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30.05.2025 № 4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5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91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12394,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9065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806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рочие дотации бюджетам сель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000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89575,3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4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3281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449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419,1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2024001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, передаваемые  бюджетам сельских поселений из бюджетов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0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25-06-02T11:39:00Z</cp:lastPrinted>
  <dcterms:modified xsi:type="dcterms:W3CDTF">2025-06-02T08:39:00Z</dcterms:modified>
  <cp:revision>121</cp:revision>
  <dc:subject/>
  <dc:title/>
</cp:coreProperties>
</file>