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 района «Социально-экономическое и территориальное развитие  Пригородн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от 27.10.217г. № 14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Пригородного сельского поселения Крымского района»  муниципальной программы Пригородного </w:t>
      </w:r>
      <w:r>
        <w:rPr>
          <w:b/>
        </w:rPr>
        <w:t xml:space="preserve">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оциально-экономическое и территориальное развит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родного сельского поселения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0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оциально-экономическое и территор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ородн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  <w:t>НА 2018 - 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циально-экономическое и территориальное развитие  </w:t>
            </w:r>
          </w:p>
          <w:p>
            <w:pPr>
              <w:pStyle w:val="Normal"/>
              <w:jc w:val="both"/>
              <w:rPr/>
            </w:pPr>
            <w:r>
              <w:rPr/>
              <w:t>Пригородного сельского поселения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мплексное развитие и благоустройство населенных пунктов в сельском поселении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 благоприятных условий для проживания 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резка деревьев;</w:t>
            </w:r>
          </w:p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служиваемых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бслуживаемых линий уличного освещ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  900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8 год – 3000,0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30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3000,0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еречень мероприятий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/>
        <w:t>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 проблемы и обоснование необходимости  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С 2012 года  за счет средств местного бюджета в поселении выполняются работы по реконструкции и капитальному ремонту существующих объектов озеленения.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>
          <w:color w:val="000000"/>
        </w:rPr>
        <w:t xml:space="preserve">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>- содержание населенных пунктов в чистоте (вывоз и сбор мусор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уборка и содержание  кладбищ в чистот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выполнение   общественных работ (покос травы, сбор случайного мусора) 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создание   благоприятных условий для проживания  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установка элементов благоустройства (урны, скамейки, тротуарные дорожки, ограждение  кладбищ )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 ремонт, строительство и реконструкция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содерж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обслужив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8-2020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и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9000,0 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9000,0 тыс. рубле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 Пригородного  сельского поселения Крымского района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зеленение территории   Пригородного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9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Крымского района                                                                                                   О.А.Слепченко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Пригородного 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</w:rPr>
      </w:pPr>
      <w:r>
        <w:rPr/>
        <w:t xml:space="preserve">       </w:t>
      </w: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/>
        <w:t xml:space="preserve">Пригородного 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>Пригородного</w:t>
      </w:r>
      <w:r>
        <w:rPr>
          <w:color w:val="FF0000"/>
        </w:rPr>
        <w:t xml:space="preserve"> </w:t>
      </w:r>
      <w:r>
        <w:rPr/>
        <w:t xml:space="preserve"> сельского поселения Крымского района </w:t>
      </w:r>
      <w:r>
        <w:rPr>
          <w:b/>
        </w:rPr>
        <w:t>«</w:t>
      </w:r>
      <w:r>
        <w:rPr/>
        <w:t>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Пригородн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кого поселения Крым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№ 1 «Благоустройство территории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игородного  сельского поселения Крымского района 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зеленение территории 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Крымского района                                                                                                  О.А.Слепченко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</w:t>
      </w:r>
      <w:r>
        <w:rPr>
          <w:color w:val="FF0000"/>
        </w:rPr>
        <w:t xml:space="preserve"> </w:t>
      </w:r>
      <w:r>
        <w:rPr/>
        <w:t xml:space="preserve">Пригородного  сельского поселения </w:t>
      </w:r>
    </w:p>
    <w:p>
      <w:pPr>
        <w:pStyle w:val="Normal"/>
        <w:ind w:left="882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 сельского поселения Крымского района  « Социально-экономическое и территориальное развитие Пригородного сельского поселения Крымского района 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 xml:space="preserve">«Благоустройство и озеленение территории </w:t>
            </w:r>
            <w:r>
              <w:rPr/>
              <w:t xml:space="preserve"> Пригородного сельского поселения Крымского района» муниципальной программы Пригородного  сельского поселения Крымского района  «Социально-экономическое и территориальное развитие Пригородного сельского поселения Крымского района»  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 благоприятных условий для проживания и отдыха жителей сельского посе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Благоустройств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родного сельского поселения Крымского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мероприятия по благоустройств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8- 2000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9-  2000,0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0-  2000,0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лощади зеленых насаждений, на территории  Пригородного сельского поселения Крымского района 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ное развитие и благоустройство   на въезде в  поселение</w:t>
            </w:r>
          </w:p>
          <w:p>
            <w:pPr>
              <w:pStyle w:val="Normal"/>
              <w:rPr/>
            </w:pPr>
            <w:r>
              <w:rPr/>
              <w:t>- обрезка деревье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зелен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 тыс.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8-50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9-50,0 тыс.руб.;</w:t>
            </w:r>
          </w:p>
          <w:p>
            <w:pPr>
              <w:pStyle w:val="Normal"/>
              <w:rPr/>
            </w:pPr>
            <w:r>
              <w:rPr/>
              <w:t>2020-50,0 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пиливание аварийных деревьев (тыс. рубле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8-150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9- 150,0тыс.руб.;</w:t>
            </w:r>
          </w:p>
          <w:p>
            <w:pPr>
              <w:pStyle w:val="Normal"/>
              <w:rPr/>
            </w:pPr>
            <w:r>
              <w:rPr/>
              <w:t>2020-150,0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с травы на землях общего пользования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8-500,0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9- 500,0тыс.руб.;</w:t>
            </w:r>
          </w:p>
          <w:p>
            <w:pPr>
              <w:pStyle w:val="Normal"/>
              <w:rPr/>
            </w:pPr>
            <w:r>
              <w:rPr/>
              <w:t>2020- 500,0тыс.руб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декоративного освещ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 сельского поселения Крым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 населенных пунктов: ул.Краснозелена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Верхняя Ставрополька ,хутор Нижняя Ставроплька. Хутор Шепта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8-250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9- 250,0 тыс.руб.;</w:t>
            </w:r>
          </w:p>
          <w:p>
            <w:pPr>
              <w:pStyle w:val="Normal"/>
              <w:rPr/>
            </w:pPr>
            <w:r>
              <w:rPr/>
              <w:t>2020- 250,0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8- 50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19- 50,0 тыс.руб.;</w:t>
            </w:r>
          </w:p>
          <w:p>
            <w:pPr>
              <w:pStyle w:val="Normal"/>
              <w:rPr/>
            </w:pPr>
            <w:r>
              <w:rPr/>
              <w:t>2020- 50,0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TextBody"/>
        <w:ind w:right="-141" w:hanging="0"/>
        <w:rPr/>
      </w:pPr>
      <w:r>
        <w:rPr>
          <w:sz w:val="24"/>
        </w:rPr>
        <w:t xml:space="preserve">Крымского района                                                                                                                                                                                    О.А.Слепченко   </w:t>
      </w:r>
    </w:p>
    <w:p>
      <w:pPr>
        <w:pStyle w:val="TextBody"/>
        <w:ind w:right="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12" w:leader="none"/>
        </w:tabs>
        <w:rPr/>
      </w:pPr>
      <w:r>
        <w:rPr/>
        <w:tab/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1</cp:lastModifiedBy>
  <cp:lastPrinted>2016-01-26T16:36:00Z</cp:lastPrinted>
  <dcterms:modified xsi:type="dcterms:W3CDTF">2018-03-06T08:41:00Z</dcterms:modified>
  <cp:revision>78</cp:revision>
  <dc:subject/>
  <dc:title>                                                                                 УТВЕРЖДЕНА                                                                                           </dc:title>
</cp:coreProperties>
</file>