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</w:rPr>
      </w:pPr>
      <w:bookmarkStart w:id="0" w:name="sub_990"/>
      <w:bookmarkEnd w:id="0"/>
      <w:r>
        <w:rPr>
          <w:rFonts w:cs="Times New Roman" w:ascii="Times New Roman" w:hAnsi="Times New Roman"/>
        </w:rPr>
        <w:t>к подпрограмме</w:t>
      </w:r>
    </w:p>
    <w:p>
      <w:pPr>
        <w:pStyle w:val="Style22"/>
        <w:ind w:left="504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 района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>муниципальной программы «Обеспечение безопасности населения Пригородн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b/>
        </w:rPr>
        <w:t>муниципальной программы «Обеспечение безопасности населения Пригородного сельского поселения Крымского район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900"/>
        <w:gridCol w:w="14"/>
        <w:gridCol w:w="526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 2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Пригородном  сельском поселении Крымского 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bookmarkStart w:id="1" w:name="sub_990"/>
      <w:bookmarkEnd w:id="1"/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b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</w:t>
        </w:r>
        <w:r>
          <w:rPr>
            <w:rStyle w:val="InternetLink"/>
            <w:rFonts w:cs="Times New Roman" w:ascii="Times New Roman" w:hAnsi="Times New Roman"/>
          </w:rPr>
          <w:t xml:space="preserve"> сельском поселении Крымского района </w:t>
        </w:r>
      </w:hyperlink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850"/>
        <w:gridCol w:w="128"/>
        <w:gridCol w:w="723"/>
        <w:gridCol w:w="717"/>
        <w:gridCol w:w="133"/>
        <w:gridCol w:w="851"/>
        <w:gridCol w:w="96"/>
        <w:gridCol w:w="1080"/>
        <w:gridCol w:w="772"/>
        <w:gridCol w:w="2396"/>
        <w:gridCol w:w="252"/>
        <w:gridCol w:w="2036"/>
        <w:gridCol w:w="232"/>
      </w:tblGrid>
      <w:tr>
        <w:trPr/>
        <w:tc>
          <w:tcPr>
            <w:tcW w:w="15228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      </w:r>
            </w:hyperlink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14996" w:type="dxa"/>
            <w:gridSpan w:val="1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поселении 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ьных запасов, ГСМ  для добровольной народной дружины, тыс.руб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-5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-60,0тыс.ру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-80,0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6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                                   О.А.Слепченк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Укрепление правопорядка, профилактика правонарушений, усиление борьбы с преступностью в Пригородном сельском поселении Крымского района</w:t>
        </w:r>
      </w:hyperlink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/>
        </w:rPr>
        <w:t xml:space="preserve"> муниципальной программы «Обеспечение безопасности на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1"/>
      </w:tblGrid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крепление правопорядка, профилактика правонарушений, усиление борьбы с преступностью в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крепление правопорядка, профилактика правонарушений, усиление борьбы с преступностью в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муниципальной программ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щита жизни и здоровья граждан, их прав и свобод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влечение негосударственных организаций, общественных объединений и  граждан к укреплению правопорядк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крепление доверия общества к органам власти и правоохранительным орган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йствие в решении проблем социальной защищенности сотрудников правоохранительных органов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оснащенности  материальными запасами добровольной народной дружин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го жилья для участкового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9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 год – 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6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0,0 тыс.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 под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</w:rPr>
        <w:t>Содержание проблемы и обоснование необходимости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ресурсного обеспечения</w:t>
      </w:r>
      <w:r>
        <w:rPr>
          <w:rFonts w:cs="Times New Roman" w:ascii="Times New Roman" w:hAnsi="Times New Roman"/>
          <w:color w:val="000000"/>
        </w:rPr>
        <w:t xml:space="preserve">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  <w:tab/>
        <w:t>Содержание проблемы и обоснование необходимости ее реш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граммными методами на укрепление правопорядка, профилактика правонарушений, усиление борьбы с преступностью в Пригородном сельском поселении Крым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д органами местного самоуправления Пригородного сельского поселения Крымс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Исходя из стратегии социально-экономического развития,  проводимых в поселении основными направлениями деятельности являются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административных препятствий для развития малого бизнеса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я усилии правоохранительных органов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профилактики, ее системность и адресность, исключение негативных условий, способствующих социальной напряженности;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.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привлеченных к уголовной ответственности растет число лиц, ранее 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ет оставаться сложной ситуация в сфере незаконного оборота наркотик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края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укрепление правопорядка и усиление борьбы с преступностью в сельском поселении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вышение роли органов исполнительной власти  поселения в  охране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укрепление доверия общества к органам власти и правоохранительным орган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пресечение коррупционных связей, причин и условий возникновения коррупции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Реализация подпрограммы рассчитана на срок с 2018 года по 2020 год.</w:t>
      </w:r>
    </w:p>
    <w:p>
      <w:pPr>
        <w:pStyle w:val="14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</w:rPr>
          <w:t>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0,00 тыс. 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 средств местного бюджета – 0,00 тыс. руб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 xml:space="preserve">Укрепление правопорядка, профилактика правонарушений, усиление борьбы с преступностью в  Пригородном сельском поселении  </w:t>
              </w:r>
            </w:hyperlink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2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обеспечивает разработку и реализацию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3:00Z</dcterms:created>
  <dc:creator>Абрамова Виктория Викторовна</dc:creator>
  <dc:description/>
  <cp:keywords/>
  <dc:language>en-US</dc:language>
  <cp:lastModifiedBy>USER</cp:lastModifiedBy>
  <cp:lastPrinted>2016-01-26T16:45:00Z</cp:lastPrinted>
  <dcterms:modified xsi:type="dcterms:W3CDTF">2017-11-22T08:16:00Z</dcterms:modified>
  <cp:revision>34</cp:revision>
  <dc:subject/>
  <dc:title>ПРИЛОЖЕНИЕ № 1</dc:title>
</cp:coreProperties>
</file>