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311785</wp:posOffset>
                </wp:positionV>
                <wp:extent cx="262890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2.75pt;mso-wrap-distance-left:9.05pt;mso-wrap-distance-right:9.05pt;mso-wrap-distance-top:0pt;mso-wrap-distance-bottom:0pt;margin-top:-24.5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род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______ №</w:t>
                            </w:r>
                            <w:r>
                              <w:rPr>
                                <w:color w:val="FF6600"/>
                              </w:rPr>
                              <w:t xml:space="preserve">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_______________ь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9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родн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ым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_______________ №</w:t>
                      </w:r>
                      <w:r>
                        <w:rPr>
                          <w:color w:val="FF6600"/>
                        </w:rPr>
                        <w:t xml:space="preserve"> 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_______________ь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Пригородного сельского поселения</w:t>
      </w:r>
    </w:p>
    <w:p>
      <w:pPr>
        <w:pStyle w:val="Normal"/>
        <w:jc w:val="right"/>
        <w:rPr/>
      </w:pPr>
      <w:r>
        <w:rPr/>
        <w:t>Крымского района</w:t>
      </w:r>
    </w:p>
    <w:p>
      <w:pPr>
        <w:pStyle w:val="Normal"/>
        <w:jc w:val="right"/>
        <w:rPr>
          <w:color w:val="FF6600"/>
        </w:rPr>
      </w:pPr>
      <w:r>
        <w:rPr/>
        <w:t>от  08.12.2015 № 318/1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686800" cy="814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на розничных мини – ярмарках по реализации деревьев хвойных пород, елочных украшений и сувениров с 10 по 31 декабря 2014 года по улице Ленина х. Новоукра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по реализации сельскохозяйственной продукции на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 ул. Ле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10 сентября по 31 дека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езд  торгующих с 6-00, время работы ярмарки с 8-00 до 15-00 часов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4.15pt;mso-wrap-distance-left:9.05pt;mso-wrap-distance-right:9.05pt;mso-wrap-distance-top:0pt;mso-wrap-distance-bottom:0pt;margin-top: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на розничных мини – ярмарках по реализации деревьев хвойных пород, елочных украшений и сувениров с 10 по 31 декабря 2014 года по улице Ленина х. Новоукра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по реализации сельскохозяйственной продукции на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 ул. Лени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10 сентября по 31 декабря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езд  торгующих с 6-00, время работы ярмарки с 8-00 до 15-00 часов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66675</wp:posOffset>
                </wp:positionV>
                <wp:extent cx="3274060" cy="843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Социальный ряд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     Х     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8pt;height:66.4pt;mso-wrap-distance-left:9.05pt;mso-wrap-distance-right:9.05pt;mso-wrap-distance-top:0pt;mso-wrap-distance-bottom:0pt;margin-top: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Социальный ряд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     Х     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90805</wp:posOffset>
                </wp:positionV>
                <wp:extent cx="1504950" cy="819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ан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И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ан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571500" cy="2628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6885</wp:posOffset>
                </wp:positionH>
                <wp:positionV relativeFrom="paragraph">
                  <wp:posOffset>90805</wp:posOffset>
                </wp:positionV>
                <wp:extent cx="2098040" cy="81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Кобыль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64.5pt;mso-wrap-distance-left:9.05pt;mso-wrap-distance-right:9.05pt;mso-wrap-distance-top:0pt;mso-wrap-distance-bottom:0pt;margin-top:7.15pt;mso-position-vertical-relative:text;margin-left:5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Кобыль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5029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pt;mso-wrap-distance-left:9.05pt;mso-wrap-distance-right:9.05pt;mso-wrap-distance-top:0pt;mso-wrap-distance-bottom:0pt;margin-top: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8820150" cy="598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>Улица Тем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47.1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/>
                        <w:t>Улица Тем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</w:r>
      <w:r>
        <w:rPr>
          <w:sz w:val="16"/>
          <w:szCs w:val="16"/>
        </w:rPr>
        <w:tab/>
        <w:tab/>
        <w:tab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ные обозначения: </w:t>
        <w:tab/>
        <w:t xml:space="preserve">     Х      -   торговое место.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                               Н.В.Баранова</w:t>
      </w:r>
    </w:p>
    <w:p>
      <w:pPr>
        <w:pStyle w:val="Normal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3:00Z</dcterms:created>
  <dc:creator>User</dc:creator>
  <dc:description/>
  <cp:keywords/>
  <dc:language>en-US</dc:language>
  <cp:lastModifiedBy>User</cp:lastModifiedBy>
  <cp:lastPrinted>2014-12-03T10:42:00Z</cp:lastPrinted>
  <dcterms:modified xsi:type="dcterms:W3CDTF">2015-12-14T05:36:00Z</dcterms:modified>
  <cp:revision>19</cp:revision>
  <dc:subject/>
  <dc:title/>
</cp:coreProperties>
</file>