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Пригородного </w:t>
      </w:r>
    </w:p>
    <w:p>
      <w:pPr>
        <w:pStyle w:val="Normal"/>
        <w:jc w:val="right"/>
        <w:rPr/>
      </w:pPr>
      <w:r>
        <w:rPr/>
        <w:t>сельского поселения Крымского района</w:t>
      </w:r>
    </w:p>
    <w:p>
      <w:pPr>
        <w:pStyle w:val="Normal"/>
        <w:jc w:val="right"/>
        <w:rPr/>
      </w:pPr>
      <w:r>
        <w:rPr/>
        <w:t>от 04.02.2015 года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хема (текстовая часть)</w:t>
      </w:r>
    </w:p>
    <w:p>
      <w:pPr>
        <w:pStyle w:val="Normal"/>
        <w:jc w:val="center"/>
        <w:rPr/>
      </w:pPr>
      <w:r>
        <w:rPr/>
        <w:t>размещения нестационарных торговых объектов на территории</w:t>
      </w:r>
    </w:p>
    <w:p>
      <w:pPr>
        <w:pStyle w:val="Normal"/>
        <w:jc w:val="center"/>
        <w:rPr/>
      </w:pPr>
      <w:r>
        <w:rPr/>
        <w:t>Пригородного сельского поселения МО Крымский район 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307"/>
        <w:gridCol w:w="1884"/>
        <w:gridCol w:w="1440"/>
        <w:gridCol w:w="2520"/>
        <w:gridCol w:w="2160"/>
        <w:gridCol w:w="2340"/>
        <w:gridCol w:w="162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-место размещения нестационарного торгового объекта (фактический адрес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нестационарного торгового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малого или среднего предпринимательства (да/не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/ торгового объекта/количество рабочих ме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нестационарного торгового объекта (с указанием ассортимента продук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функционирования нестационарного торгового объекта (постоянно или сезонно с _ по_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мский район, хутор Новоукраинский, пересечение улиц Темченко и Ворошило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кв.м./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, фрукты, орехи, бахче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марта по 1 дека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ымский район, хутор Новоукраинский, пересечение улиц Темченко и Зеленая (мост)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кв.м./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, фрукты, орехи, бахче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5 апреля по 1 дека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мский район, хутор Новоукраинский, район дома №78  улицы Темченко (ул. Горная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    площа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./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вощи, фрукты, бахчевы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5 апреля по 1 дека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мский район, хутор Новоукраинский, район дома №51  улицы Темченк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.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5 апреля по 1 дека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мский район, хутор Новоукраинский, район домов №62-64  улицы Темченк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.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по31 дека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мский район, хутор Новоукраинский, район дома №11  улицы Лени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.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, обув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е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февраля по 31 дека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городного сельского поселения Крымского района                                                                  В.В.Лазар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2:00Z</dcterms:created>
  <dc:creator>777</dc:creator>
  <dc:description/>
  <cp:keywords/>
  <dc:language>en-US</dc:language>
  <cp:lastModifiedBy>User</cp:lastModifiedBy>
  <cp:lastPrinted>2015-02-06T10:39:00Z</cp:lastPrinted>
  <dcterms:modified xsi:type="dcterms:W3CDTF">2015-03-13T08:32:00Z</dcterms:modified>
  <cp:revision>66</cp:revision>
  <dc:subject/>
  <dc:title/>
</cp:coreProperties>
</file>