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 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cs="Times New Roman" w:ascii="Times New Roman" w:hAnsi="Times New Roman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от 25.12.2015 № 37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Пригородн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Ц х. 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культурно-досугового учреждения и повышение безопасности посетителей и работников учреждения путем проведения ремонта здания и кабине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абинетов и  библиот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кресел зрительного зал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705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405,0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00,0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БУ «Поселенческая библиотека Пригородного сельского поселения» проводится свыше 300 различных мероприяти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клубных формирований увеличилось на 1 единицу и составило 17 формирований к уровню 2014 года. Их деятельностью охвачено 250 человек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-2014 годов за счет средств местного бюджета велась целенаправленная работа по улучшению условий труда работников учреждения, была отремонтирована крыша здания культуры, изготовлена проектно-сметная документация на ремонт зда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ограммный метод позволит повысить потенциал отрасли культуры: отремонтировать помещения, заменить кресла в зрительном зале , обновить звукозаписывающую аппаратуру.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 учреждения и повышение безопасности посетителей и работников учреждения путем проведения ремонта здания и кабинетов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000000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5-2017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й 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БУ «Поселенческая библиотека Пригородного сельского поселения» в целях укрепления материально-технической базы, технического оснащения (ремонт, реконструкция зда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705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2705,0 тыс. 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211"/>
        <w:gridCol w:w="1182"/>
        <w:gridCol w:w="1558"/>
        <w:gridCol w:w="1314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оддержка МБУ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СКЦ х.Новоукраинского Пригородного сельского поселения</w:t>
      </w:r>
      <w:r>
        <w:rPr>
          <w:rFonts w:cs="Times New Roman" w:ascii="Times New Roman" w:hAnsi="Times New Roman"/>
          <w:b/>
        </w:rPr>
        <w:t>»,</w:t>
      </w:r>
      <w:r>
        <w:rPr>
          <w:rFonts w:cs="Times New Roman" w:ascii="Times New Roman" w:hAnsi="Times New Roman"/>
        </w:rPr>
        <w:t xml:space="preserve"> МБУ «Поселенческая библиотека Пригородн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 Пригородного сельского поселения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Пригородн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Развитие культуры Пригородн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 1 Поддержка МБУ «СКЦ х.Новоукраинского Пригородного сельского поселения», МБ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 х.Новоукраинск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900" w:leader="none"/>
        </w:tabs>
        <w:ind w:left="9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rFonts w:cs="Times New Roman" w:ascii="Times New Roman" w:hAnsi="Times New Roman"/>
        </w:rPr>
        <w:t>«Поддержка МБУ «СКЦ х.Новоукраинского Пригородного сельского поселения</w:t>
      </w:r>
      <w:r>
        <w:rPr>
          <w:rFonts w:cs="Times New Roman" w:ascii="Times New Roman" w:hAnsi="Times New Roman"/>
          <w:b/>
        </w:rPr>
        <w:t>»,</w:t>
      </w:r>
      <w:r>
        <w:rPr>
          <w:rFonts w:cs="Times New Roman" w:ascii="Times New Roman" w:hAnsi="Times New Roman"/>
        </w:rPr>
        <w:t xml:space="preserve">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</w:r>
    </w:p>
    <w:p>
      <w:pPr>
        <w:pStyle w:val="Normal"/>
        <w:widowControl/>
        <w:tabs>
          <w:tab w:val="clear" w:pos="708"/>
          <w:tab w:val="left" w:pos="9900" w:leader="none"/>
        </w:tabs>
        <w:autoSpaceDE w:val="true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02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590"/>
        <w:gridCol w:w="1627"/>
        <w:gridCol w:w="1446"/>
        <w:gridCol w:w="124"/>
        <w:gridCol w:w="960"/>
        <w:gridCol w:w="93"/>
        <w:gridCol w:w="754"/>
        <w:gridCol w:w="242"/>
        <w:gridCol w:w="771"/>
        <w:gridCol w:w="225"/>
        <w:gridCol w:w="1708"/>
        <w:gridCol w:w="95"/>
        <w:gridCol w:w="2297"/>
        <w:gridCol w:w="234"/>
      </w:tblGrid>
      <w:tr>
        <w:trPr>
          <w:trHeight w:val="130" w:hRule="atLeast"/>
        </w:trPr>
        <w:tc>
          <w:tcPr>
            <w:tcW w:w="1514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КЦ х.Новоукраинского Пригородного сельского поселения», МБУ «Поселенческая библиотека Пригородного сельского поселения» муниципальной программы «Развитие культуры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 в целях укрепления материально-технической базы и технического оснащ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СКЦ х.Новоукраинск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 1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бинетов и  библиотеки 5ш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5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кресел зрительного зала, ш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450ш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КЦ х.Новоукраинского Пригородн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 «Поселенческая библиотека Пригородного сельского поселения»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491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администрации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.А.Слепч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7:00Z</dcterms:created>
  <dc:creator>Абрамова Виктория Викторовна</dc:creator>
  <dc:description/>
  <cp:keywords/>
  <dc:language>en-US</dc:language>
  <cp:lastModifiedBy>USER</cp:lastModifiedBy>
  <cp:lastPrinted>2016-01-22T11:35:00Z</cp:lastPrinted>
  <dcterms:modified xsi:type="dcterms:W3CDTF">2017-02-15T14:03:00Z</dcterms:modified>
  <cp:revision>30</cp:revision>
  <dc:subject/>
  <dc:title>ПРИЛОЖЕНИЕ № 1</dc:title>
</cp:coreProperties>
</file>