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ный перечень территорий общего пользования, нуждающихся в благоустройстве, включенных в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 Крымского района на 2018-203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5670"/>
      </w:tblGrid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овоукраинского- 1 этап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лых архитектурных фор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овоукраинского- 2 эта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1</cp:lastModifiedBy>
  <cp:lastPrinted>2018-12-13T11:30:00Z</cp:lastPrinted>
  <dcterms:modified xsi:type="dcterms:W3CDTF">2024-06-25T07:18:00Z</dcterms:modified>
  <cp:revision>41</cp:revision>
  <dc:subject/>
  <dc:title>ПРИЛОЖЕНИЕ</dc:title>
</cp:coreProperties>
</file>