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/>
      </w:pPr>
      <w:r>
        <w:rPr>
          <w:rFonts w:cs="Times New Roman" w:ascii="Times New Roman" w:hAnsi="Times New Roman"/>
        </w:rPr>
        <w:t>«ПРИЛОЖЕНИЕ</w:t>
      </w:r>
    </w:p>
    <w:p>
      <w:pPr>
        <w:pStyle w:val="Normal"/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ind w:left="4535" w:firstLine="710"/>
        <w:jc w:val="center"/>
        <w:rPr/>
      </w:pPr>
      <w:r>
        <w:rPr>
          <w:rFonts w:cs="Times New Roman" w:ascii="Times New Roman" w:hAnsi="Times New Roman"/>
          <w:bCs/>
        </w:rPr>
        <w:t>Пригородного сельского поселения</w:t>
      </w:r>
    </w:p>
    <w:p>
      <w:pPr>
        <w:pStyle w:val="Normal"/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рымского района</w:t>
      </w:r>
    </w:p>
    <w:p>
      <w:pPr>
        <w:pStyle w:val="Normal"/>
        <w:tabs>
          <w:tab w:val="clear" w:pos="720"/>
          <w:tab w:val="left" w:pos="6075" w:leader="none"/>
          <w:tab w:val="left" w:pos="6630" w:leader="none"/>
          <w:tab w:val="right" w:pos="9638" w:leader="none"/>
        </w:tabs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.03.2019 №46</w:t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комфортной городской среды Пригородного сельского поселения Крымского района на 2018-2025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ние комфортной городской среды Пригородного сельского поселения Крымского района на 2018-2025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0"/>
        <w:gridCol w:w="6481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комфортной городской среды Пригородного сельского поселения Крымского района на 2018-2025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 октября 2003 го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-Ф3 «Об общих принципах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в Российск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», постановление Правительст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от 10 февраля 2017 года     №169 «Об утверждении Правил предоставления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я субсидий из федеральн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бюджетам субъектов Российск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поддержку государствен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субъектов Российской Федерации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формир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й городской среды», постановл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(губернатор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от 14 марта 2017 года № 16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некоторые правовы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главы администрации (губернатор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», постановление Правительства Российской Федерации от 30 декабря 2017 года         №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 главы администрации Краснодарского края от 31 августа 2017 года №655 «Об утверждении государственной программы «Формирование современной городской среды»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;</w:t>
            </w:r>
          </w:p>
          <w:p>
            <w:pPr>
              <w:pStyle w:val="Normal"/>
              <w:ind w:left="34" w:right="133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1" w:leader="none"/>
              </w:tabs>
              <w:ind w:right="-2" w:firstLine="669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опливно-энергетического комплекса и жилищно-коммунального хозяйства Краснодарского края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Российской Федераци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исполнители отдельных мероприяти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1" w:leader="none"/>
              </w:tabs>
              <w:ind w:right="-2" w:hanging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ЭК и ЖКХ Краснодарского кра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 внешнего благоустройства, санитарного содержания дворовых территорий многоквартирных домов и территорий общего 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родного сельского поселения Крымского района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комфортных и безопасных условий для отдыха и проживания жителей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и т.д.), расположенных на территории Пригородного сельского поселения Крымского района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дворовых территорий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дворовых территорий от общего количества дворовых территорий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территорий общего пользования;</w:t>
            </w:r>
          </w:p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общественных территорий,  в том числе городских парков, от общего количества благоустроенных территорий общего пользования.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5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3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составит 223091,57 тыс.рублей, в том числе 0% средства федерального бюджета в сумме 0,0 тыс.рублей; средства краевого бюджета2024год-90%,местный 10% в сумме 211695,5 тыс.руб., средства бюджета Пригородного сельского поселения Крымского района в сумме 11396,07</w:t>
            </w:r>
            <w:r>
              <w:rPr/>
              <w:t xml:space="preserve"> тыс.рублей. В том числе по годам:</w:t>
            </w:r>
          </w:p>
          <w:tbl>
            <w:tblPr>
              <w:tblW w:w="6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747"/>
              <w:gridCol w:w="1755"/>
              <w:gridCol w:w="1558"/>
            </w:tblGrid>
            <w:tr>
              <w:trPr>
                <w:trHeight w:val="33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Срок</w:t>
                  </w:r>
                </w:p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исполнения, год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Общий объем финансирования, тыс. руб.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Краевой бюджет, тыс. руб.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местный бюджет, тыс. руб.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18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19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1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2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3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4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7190,07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0471,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719,07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5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5901,5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1224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4677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ИТОГО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223091,57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211695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11396,0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м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и архитектурно-художественного оформления Пригородного сельского поселения Крымского район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местного самоуправления Пригородного сельского поселения Крымского района с привлечением населения, предприятий и организаций, а главное участие в программе с привлечением средств федерального и краевого бюджет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благоустройства дворовых территорий</w:t>
      </w:r>
    </w:p>
    <w:p>
      <w:pPr>
        <w:pStyle w:val="Normal"/>
        <w:ind w:left="142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жилищный фонд Пригородного сельского поселения насчитывает 11 дворовых территорий, площадь дворовых проездов составляет 1,1 тыс.м2, из них площадь асфальтного покрытия, имеющего разрушения – 25%. На сегодняшний день дворовые территории нуждаются в дополнительном обустройстве автомобильными парковками, а также спортивными и детскими площад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й поселения имеется ряд проблем. Большие нарекания вызывают благоустройство и санитарное содержание дворовых территорий МКД. За последние годы асфальтобетонное покрытие во многих дворах разрушено, местами отсутствует совсем, бордюры отсутствуют либо утоплены в грунт, ширина проездов и существующие стоянки для автотранспорта не соответствуют потребностям современного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городн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а определённая работа по ремонту тротуаров, обновились детские площадки, установлены урны, проводится озеленение, однако этого явно недостаточн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необходимости участия в региональной программе «Формирования комфортной городской среды», за последние три года проведен анализ сферы благоустройства по следующим показателям (методика расчета целевых показателей приведена в Приложении №4)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134"/>
        <w:gridCol w:w="1134"/>
        <w:gridCol w:w="1134"/>
        <w:gridCol w:w="12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 Пригородного сельского по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воровых территорий многоквартирных домов, которые относятся к многоквартирным в соответствие с требованиями жилищ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ая площадь дворовых территорий многоквартирных до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благоустроенных дворовых территорий в соответствие с правилами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жителей, проживающих в многоквартирных домах Пригородного сельского поселения/общее количество жителей, проживающих в МКД с благоустроенными дворовыми территор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Пригородн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рриторий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ерриторий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, приходящаяся на 1 жителя Пригородн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на территории Пригородного сельского поселения нуждаются в благоустройстве 11 дворовых территории из11 имеющихся и 2 общественные территории. Процент площади благоустроенных дворовых территорий и проездов по отношению к общей площади  дворовых территорий и проездов, нуждающихся в благоустройстве составляет 0 %. По результатам реализации мероприятий программы планируется повысить этот показатель до 100%.</w:t>
      </w:r>
    </w:p>
    <w:p>
      <w:pPr>
        <w:pStyle w:val="Normal"/>
        <w:ind w:left="709" w:firstLine="720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, предусматрива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Минима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дворовых проез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, замену скамеек, урн для мус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(фото) перечень образцов элементов благоустройства, предполагаемых к размещению на дворовой территории приведен в приложении № 1 к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орудование детских и спортивных площадок, площадок для отдыха, бельевых площадок;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стройство, оборудование автомобильных парковок;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стройство, реконструкция, ремонт тротуар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азработка смет, дизайн проект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виды рабо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выполняемых по решению и за счет заинтересованных лиц при обязательном софинансировании таких мероприятий из местного бюджета,  а также стоимость работ, форма и минимальная доля финансового и (или) трудового участия заинтересованных лиц в выполнении дополнительных работ  определяется исходя из соответствующего перечня, утвержденного государственной программой Краснодарского края формирования современной городской сред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я работ, доля участия определяется как процент стоимости мероприятий по благоустройству дворовой территор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абот по благоустройству дворовых территорий многоквартирных домов исходя из дополнительного и минимального перечня работ обязательно наличие решения собственников помещений многоквартирного дома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е работы, направленные на благоустройство дворовых территорий, должны выполняться с учетом обеспечения мобильности для маломобильных групп населения.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земельных участков, на которых расположены многоквартирные дома, необходимо провести следующие мероприятия: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ить и утвердить проект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сти работы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 (далее - кадастровые работы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ь в уполномоченный Правительством Российской Федерации федеральный орган исполнительной власти (его территориальный орган), осуществляющий государственный кадастровый учет, государственную регистрацию прав (далее - орган регистрации прав)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естоположения границ земельных участков, занятых многоквартирными домами, рекомендуется осуществлять в рамках подготовки проекта межевания территории, с учетом требований, предусмотренных подпунктом 4 пункта 3 статьи 11 Земельного кодекса Российской Федерации (далее - Земельный кодекс), частью 2 статьи 6 Федерального закона от 29 декабря 2004 г. N 191-ФЗ "О введении в действие Градостроительного кодекса Российской Федерации"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благоустройства общественных территорий</w:t>
      </w:r>
    </w:p>
    <w:p>
      <w:pPr>
        <w:pStyle w:val="Normal"/>
        <w:ind w:left="143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городном сельском поселении Крымского района имеются территории общего пользования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тротуар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зеленение территорий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ройство детских, спортивны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ройство площадок для отдыха;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андшафтное озеле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се работы по благоустройству мест общего пользования должны выполняться с учетом обеспечения мобильности для маломобильных групп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 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од объектами, находящимися в частной собственности (пользовании)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егающими к ним территориями в настоящей Программе следует понимать 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 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          и т.д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Пригородного сельского поселения Крымского района с целью формирования единого обли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 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благоустройству таких объектов содержатся в Правилах благоустройства Пригородного сельского поселения Крымского района (далее – Правила благоустройства) </w:t>
      </w:r>
      <w:r>
        <w:rPr>
          <w:rFonts w:cs="Times New Roman" w:ascii="Times New Roman" w:hAnsi="Times New Roman"/>
          <w:sz w:val="28"/>
          <w:szCs w:val="28"/>
        </w:rPr>
        <w:t>принятые Решение № 196 от 29.10.2018 г. «О внесении изменений в решение Совета Пригородного сельского поселения Крымского района от 29 декабря 2017 года № 162 «Об утверждении правил благоустройства и санитарного содержания территории Пригородного сельского поселения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Пригородного сельского поселения Крымского района, как благоустроенного, ухоженного пространств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указанных лиц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недрение единых принципов благоустройства и формирования комфортной городской среды осуществляется при условии соблюдении правил благоустройства населенных пунктов, а также ежегодном финансировании мероприятий по развитию внешнего облика Пригородного сельского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сформирует инструменты общественного контроля за реализацией мероприятий по благоустройству на территории Пригородного сельского поселения Крым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ализации мероприятий Программы позволит целенаправленно и планомерно осуществлять реализацию мероприятий Программ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спектив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создать механизм реализации мероприятий по благоустройству, отвечающий современным требованиям к формированию комфортной среды проживания граждан и предполагающий активное вовлечение собственников помещений многоквартирных домов, иных зданий и сооружений, расположенных в границах дворовой территории, подлежащих благоустройству, в реализацию таких мероприят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, направленные на благоустройство дворовых и общественных территорий, должны выполняться с учетом синхронизации выполнения работ в рамках Программы с реализуемыми на территории Пригородного сельского поселения Крымского район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игородного сельского поселения Крымского района вправ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Normal"/>
        <w:ind w:left="90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left="90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>государственной политики в сфере благоустройства,  стратегическими документами по формированию комфортной городской среды федерального уровня, с</w:t>
      </w:r>
      <w:r>
        <w:rPr>
          <w:rFonts w:cs="Times New Roman" w:ascii="Times New Roman" w:hAnsi="Times New Roman"/>
          <w:sz w:val="28"/>
          <w:szCs w:val="20"/>
        </w:rPr>
        <w:t xml:space="preserve">тратегией развития Краснодарского края,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 и создание комфортных условий для деятельности и отдыха жителей города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ать следующие задач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территорий общего пользования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и текущий ремонт объектов благоустройства (малых архитектурных форм, детских игровых и спортивных площадок, газонов, зелёных насаждений, тротуаров, пешеходных дорожек и т.д.).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дворовых территорий многоквартирных домов: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МК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проездов к дворовым территориям МКД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нструкция и ремонт ограждений, обустройство детских площад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дворовых территорий;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а также дворовых территорий многоквартирных дом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инвентаризации дворовых и общественных территорий (приложение №5 Программы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нвентаризации уровня благоустройства 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утвержденных в муниципальном образовании правил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7 П</w:t>
      </w:r>
      <w:r>
        <w:rPr>
          <w:rFonts w:cs="Times New Roman" w:ascii="Times New Roman" w:hAnsi="Times New Roman"/>
          <w:sz w:val="28"/>
          <w:szCs w:val="28"/>
        </w:rPr>
        <w:t>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nextPage"/>
          <w:pgSz w:w="11906" w:h="16800"/>
          <w:pgMar w:left="1701" w:right="567" w:gutter="0" w:header="0" w:top="426" w:footer="0" w:bottom="709"/>
          <w:pgNumType w:fmt="decimal"/>
          <w:formProt w:val="false"/>
          <w:textDirection w:val="lrTb"/>
          <w:docGrid w:type="default" w:linePitch="326" w:charSpace="0"/>
        </w:sect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52"/>
        <w:ind w:left="284" w:firstLine="61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еречень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widowControl/>
        <w:autoSpaceDE w:val="true"/>
        <w:spacing w:lineRule="auto" w:line="252"/>
        <w:ind w:left="90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6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0"/>
        <w:gridCol w:w="2268"/>
        <w:gridCol w:w="2127"/>
        <w:gridCol w:w="1417"/>
        <w:gridCol w:w="1158"/>
        <w:gridCol w:w="578"/>
        <w:gridCol w:w="141"/>
        <w:gridCol w:w="851"/>
        <w:gridCol w:w="142"/>
        <w:gridCol w:w="992"/>
        <w:gridCol w:w="816"/>
        <w:gridCol w:w="176"/>
        <w:gridCol w:w="851"/>
        <w:gridCol w:w="1383"/>
        <w:gridCol w:w="816"/>
        <w:gridCol w:w="601"/>
        <w:gridCol w:w="1276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(тыс.руб)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Совершенствование системы комплексного благоустройства,  повышение уровня благоустройства дворовых территорий многоквартирных домов, территорий общего пользования пригородного сельского поселения. Создание комфортных условий для проживания и отдыха жителей поселения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Ленина д.1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городног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го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мског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ого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Ленина д.3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Ленина д.5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Ленина д.7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Ленина д.9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Кирова д.1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Кирова д.2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Торговая д.1 х.Ново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Труда д.1 х.Арм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Труда д.16 х.Арм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дворовой территории по ул.Механическая д.1 х.Арм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«Благоустройство общественной территории, расположенной по ул. Кирова х.Новоукраинского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69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7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224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96,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9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3091,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лагоустройство территории общего пользования (сельский клуб)  по ул.Горького д.2 х.Арм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091,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190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901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ind w:right="20" w:firstLine="708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Примечание: объемы финансовых средств подлежат уточнению по мере необходимости.</w:t>
      </w:r>
    </w:p>
    <w:p>
      <w:pPr>
        <w:sectPr>
          <w:type w:val="nextPage"/>
          <w:pgSz w:orient="landscape" w:w="16838" w:h="11906"/>
          <w:pgMar w:left="1134" w:right="1529" w:gutter="0" w:header="0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ходе реализации Программы предусматривается организация и проведение основного мероприятия «Благоустройство дворовых территорий многоквартирных домов, территорий общего пользования Пригородного сельского поселения Крымского района», </w:t>
      </w:r>
      <w:r>
        <w:rPr>
          <w:rFonts w:cs="Times New Roman" w:ascii="Times New Roman" w:hAnsi="Times New Roman"/>
          <w:sz w:val="28"/>
          <w:szCs w:val="28"/>
        </w:rPr>
        <w:t xml:space="preserve">   иные мероприятия, включающие затраты на изготовление проектно-сметной документации, проведение ценовой экспертизы и изготовление дизайн-проектов дворовых и общественных территорий, исходя из минимального и дополнительного перечня работ.</w:t>
      </w:r>
    </w:p>
    <w:p>
      <w:pPr>
        <w:pStyle w:val="Normal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», в том числе следующие мероприятия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 Пригородного сельского поселения Крымского района;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мероприятия, включающие затраты на изготовление проектно-сметной документации, проведение ценовой экспертизы и изготовление дизайн-проектов дворовых и общественных территорий, проведение инвентаризации и стройконтро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Пригородного сельского поселения Крымского района, нуждающихся в благоустройстве и подлежащих благоустройству исходя из минимального перечня работ по благоустройству, утверждается в соответствии с приложением № 2 к Програм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Пригородного сельского поселения, на которых планируется благоустройство в текущем году, утверждается в соответствии с приложением № 3 к Программе.</w:t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</w:t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Формирование современной городской среды Пригородного сельского поселения Крымского района на 2018-2025 годы»  не предусмотрено реализации подпрограмм.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sub_1040"/>
      <w:bookmarkStart w:id="4" w:name="sub_1040"/>
      <w:bookmarkEnd w:id="4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«Формирование современной городской среды Пригородного сельского поселения Крымского района на 2018-2025 годы»  должна обеспечивать, прежде всего, реализацию комплекса мероприятий, предусмотренных Правилами предоставления и распределения субсидий из федерального бюджета бюджетам субъектов Российской Федерации </w:t>
      </w:r>
      <w:r>
        <w:rPr>
          <w:rFonts w:cs="Times New Roman" w:ascii="Times New Roman" w:hAnsi="Times New Roman"/>
          <w:color w:val="000000"/>
          <w:sz w:val="28"/>
        </w:rPr>
        <w:t xml:space="preserve">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10 февраля 2017 года</w:t>
      </w:r>
      <w:r>
        <w:rPr>
          <w:rFonts w:cs="Times New Roman" w:ascii="Times New Roman" w:hAnsi="Times New Roman"/>
          <w:color w:val="000000"/>
          <w:sz w:val="28"/>
        </w:rPr>
        <w:t xml:space="preserve"> № 169 (далее – Правила предоставления федеральной субсидии), и направленных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городской среды в муниципальных образованиях субъекта Российской Федерации: благоустройство муниципальных территорий общего пользования, дворовых территорий многоквартирных домов, а также других мероприятий, реализуемых в указанной сфер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софинансирования Программы из местного бюджета определяется субъектом Российской Федерац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овень софинансирования из краевого бюджета с учетом средств, источником финансового обеспечения которых являются средства федерального бюджета, </w:t>
      </w:r>
      <w:r>
        <w:rPr>
          <w:rFonts w:cs="Times New Roman" w:ascii="Times New Roman" w:hAnsi="Times New Roman"/>
          <w:sz w:val="28"/>
          <w:szCs w:val="28"/>
        </w:rPr>
        <w:t>расходного обязательства муниципального образования Краснодарского края определяется с учетом уровня расчетной бюджетной обеспеченности муниципального образования Краснодарского края и не может быть установлен выше 95 процентов и ниже 85 процентов расходного обязательства муниципального образования Краснодарского края (вторая группа)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 местного бюджета на реализацию Программы может быть увеличен в одностороннем порядке, что не влечет за собой обязательств по увеличению размера субсид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зможность финансового (трудового) участия граждан, организаций в реализации проектов по благоустройству определяется субъектом Российской Федерации.</w:t>
      </w:r>
    </w:p>
    <w:p>
      <w:pPr>
        <w:pStyle w:val="Normal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финансового (денежного) вклада вклад может быть внесен в не денежной форме. В частности, этом может быть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строительных материалов, техники и т.д.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на условиях софинансирования за счет средств федерального, краевого, местного бюджетов и внебюджетных источников в соответствии с постановлением Правительства Российской Федерации от 30 декабря 2017 года № 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31 августа 2017 года № 655 "Об утверждении государственной программы Краснодарского края "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овременной городской среды" </w:t>
      </w:r>
    </w:p>
    <w:p>
      <w:pPr>
        <w:pStyle w:val="Normal"/>
        <w:widowControl/>
        <w:autoSpaceDE w:val="true"/>
        <w:ind w:firstLine="708"/>
        <w:rPr/>
      </w:pPr>
      <w:bookmarkStart w:id="5" w:name="sub_1040"/>
      <w:bookmarkEnd w:id="5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финансирования Программы составит 223091,6 тыс руб., в том числе средства федерального бюджета в сумме 0,0  тыс. руб.; средства краевого бюджета в сумме 211695,6 тыс.руб.; средства бюджета Пригородного сельского поселения в сумме 11396,0тыс. рублей, в том числе по годам: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2268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ения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едеральный бюджет,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, тыс. руб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1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4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1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59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12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77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30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16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396,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276" w:right="1415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20" w:firstLine="708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 муниципальной программы, подпрограмм муниципальной программы, ведомственных целевых программ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92"/>
        <w:gridCol w:w="712"/>
        <w:gridCol w:w="854"/>
        <w:gridCol w:w="712"/>
        <w:gridCol w:w="854"/>
        <w:gridCol w:w="140"/>
        <w:gridCol w:w="713"/>
        <w:gridCol w:w="853"/>
        <w:gridCol w:w="707"/>
        <w:gridCol w:w="854"/>
        <w:gridCol w:w="716"/>
        <w:gridCol w:w="651"/>
        <w:gridCol w:w="713"/>
        <w:gridCol w:w="758"/>
        <w:gridCol w:w="377"/>
        <w:gridCol w:w="520"/>
        <w:gridCol w:w="777"/>
        <w:gridCol w:w="31"/>
        <w:gridCol w:w="848"/>
        <w:gridCol w:w="1004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Показатель (индикатор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Ед.изм.</w:t>
            </w:r>
          </w:p>
        </w:tc>
        <w:tc>
          <w:tcPr>
            <w:tcW w:w="11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Значения показател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18  год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2 год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3 год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4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современной городской среды Пригородного сельского поселения Крымского района на 2018-2025годы»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Количество благоустроенных общественных территор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благоустроенных дворовых территорий в рамках программы от общего количества  дворовых территор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территорий общего поль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благоустроенных в рамках программы общественных территорий, в том числе городских парков, от общего количества благоустроенных общественных территор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true"/>
        <w:ind w:right="20"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казателей (индикаторов) муниципальной программы формируется исходя из принципов необходимости и достаточности для достижения целей и решения поставленных задач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ая система показателей (индикаторов)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. Методика расчета целевых показателей Программы указана в приложении №4 к Программ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муниципальной программы должны включать в себя все показатели, отраженные в соглашении о предоставлении субсидий в рамках Приоритетного проек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проводится в соответствие с методикой, утвержденной региональной программой формирования современной городской сред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эффективности реализации Программы в том числе является достижение целевых показателей на 2018-2025 годы указанных в разделе 2 настоящей Программы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обеспечения муниципальных нужд в соответствии с Федеральным законом от 5 апреля 2013 года № 44-ФЗ «О контрактной системе в сфере закупок товара, работ, услуг для обеспечения государственных и муниципальных нуж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лючаемым соглашением между Министерством топливно-энергетического комплекса и жилищно-коммунального хозяйства Краснодарского края и Киевским сельским поселением Крым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домов выполняется на условиях выполнения работ из минимального и дополнительного перечня рабо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домов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дворовых проез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ка, замена скамеек, урн для мусор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изированный перечень объектов элементов благоустройства, предлагаемых для размещения на дворовой территории, приведен в приложении № 1 к 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домов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рудование детских и (или) спортивны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ойство, оборудование автомобильных парк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адка зеленых насаждений в виде деревьев и многолет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ройство, реконструкция, ремонт тротуа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ой территории, расположенной по ул. Кирова х.Новоукраинского»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иные виды рабо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(заявку на финансирование)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- выполнение жителями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, которое измеряется в человекочасах, а также предоставление строительных материалов, техники и так дале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ей работ по благоустройству осуществляется, в том числе в форме субботник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 (материалов), подтверждающих трудовое участие, могут быть представлены отчет председателей территориального общественного самоуправления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трудовое участие, представляются в администрацию Пригородного сельского поселения Крымского района не позднее 10 календарных дней со дня окончания работ, выполняемых заинтересованными лицам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и общественных территорий производится с учетом необходимости обеспечения физичес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и координации реализации Программы в администрации Пригородного сельского поселения Крымского района 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ответственность за реализацию ее мероприятий  осуществляет общий отдел администрации Пригородного сельского поселения Крым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- общий отдел администрации Пригородного сельского поселения Крымского района, осуществляет текущее управление Программой в процессе ее реализ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жегодно проводит оценку эффективности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рограммы и оценке эффективности ее ре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информационной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достоверность данных, представляемых в рамках мониторинга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мероприятий Программ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исполнителей мероприятий Программы и получателей бюджетных средств, в части обеспечения целевого и эффективного использования бюджетных средств, выделенных на её реализ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оказатели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с основными исполнителями Программы возможные сроки выполнения мероприятий, объемы финансир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осуществляется по отчетным формам, утвержденным действующим порядком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я  муниципальных программ Пригородного сельского поселения Крымского 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городного сельского поселения Крымского района выполняет Программные мероприятия с учетом выделенных на реализацию Программы финансовых сред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Контроль за выполнением программы, </w:t>
      </w:r>
      <w:r>
        <w:rPr>
          <w:rFonts w:cs="Times New Roman" w:ascii="Times New Roman" w:hAnsi="Times New Roman"/>
          <w:sz w:val="28"/>
          <w:szCs w:val="28"/>
        </w:rPr>
        <w:t>эффективным и целевым использованием бюджетных средств, направленных на реализацию данной программы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осуществляется администрацией Пригородного  сельского поселения Крымского района. 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за исполнением мероприятий Программ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хнический надзор за ходом реализации мероприятий Программ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ериодическую отчетность о ходе реализации мероприятий Программы, в соответствии с утвержденными формами в рамках заключенного соглашения об условиях предоставления субсидии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роками выполнения мероприятий Программы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качеством и эффективностью реализации мероприяти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оцесса комплексного благоустройства по результатам оценки текущего состояния сферы благоустройства, оценки состояния дворовых территорий, целесообразно составить итоговый документ, содержащий инвентаризационные данные о территории и расположенных на ней элементах (паспорт благоустройства территорий), который позволит оптимизировать как процесс ухода и содержания территории, так и ее дальнейшего развития (например, осуществить проектирование и строительство детских площадок, размещение мест отдыха, выделение дополнительных мест для парковки и т.д.).</w:t>
      </w:r>
    </w:p>
    <w:p>
      <w:pPr>
        <w:pStyle w:val="Normal"/>
        <w:ind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приведен в соответствии с приложением № 5 к Программе.</w:t>
      </w:r>
    </w:p>
    <w:p>
      <w:pPr>
        <w:pStyle w:val="Normal"/>
        <w:ind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41"/>
        <w:shd w:fill="auto" w:val="clear"/>
        <w:spacing w:lineRule="auto" w:line="240" w:before="0" w:after="0"/>
        <w:ind w:firstLine="688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688"/>
        <w:jc w:val="center"/>
        <w:rPr/>
      </w:pPr>
      <w:r>
        <w:rPr>
          <w:rStyle w:val="4"/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.Оценка рисков реализации муниципальной программы</w:t>
      </w:r>
    </w:p>
    <w:p>
      <w:pPr>
        <w:pStyle w:val="ConsPlusNormal"/>
        <w:widowControl/>
        <w:jc w:val="both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 существует риск исключения дворовых и общественных территорий ввиду изменения уровня софинансирования краевого и федерального бюджетов. В этом случае, администрация Пригородного сельского поселения вносит соответствующие изменения в утверждённые списки дворовых и общественных территорий в соответствующем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же существуют внешние факторы, которые могут негативно повлиять на реализацию данной программы. Под внешними факторами подразумеваются явления, на которые координатор муниципальной программы не может повлиять самостоятельно, например, изменения федерального и краевого законодательства (уменьшение размера субсидии федерального и краевого бюджетов, изменение условий программы и др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нижения негативного влияния внешних факторов координатору программы необходимо оперативно реагировать на изменения федерального и краевого законодательства в части принятия соответствующих муниципальных нормативных правовых актов.</w:t>
      </w:r>
    </w:p>
    <w:p>
      <w:pPr>
        <w:pStyle w:val="2"/>
        <w:shd w:fill="auto" w:val="clear"/>
        <w:tabs>
          <w:tab w:val="clear" w:pos="720"/>
          <w:tab w:val="left" w:pos="115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значения показателя результативности использования субсидий определяется Министерством ТЭК и ЖКХ Краснодарского края по итогам финансового года на основании сравнения фактического и планового значений индикатора, которым является количество благоустроенных дворовых и общественных территорий в Пригород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программы позволит осуществить комплексное благоустройство дворовых территории и территорий общего пользования с учетом мнения граждан, а также позвол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выс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ь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сформировать инструменты общественного контроля за реализацией мероприятий по благоустройству на территории Пригородного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ригород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</w:t>
        <w:tab/>
        <w:tab/>
        <w:tab/>
        <w:tab/>
        <w:t xml:space="preserve">               М.Т. Ис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677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atLeast" w:line="240" w:before="0" w:after="240"/>
      <w:ind w:hanging="440"/>
      <w:jc w:val="left"/>
    </w:pPr>
    <w:rPr>
      <w:rFonts w:ascii="Calibri" w:hAnsi="Calibri" w:cs="Times New Roman"/>
      <w:sz w:val="18"/>
      <w:szCs w:val="18"/>
      <w:lang w:val="en-US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360" w:after="360"/>
      <w:ind w:hanging="3320"/>
      <w:jc w:val="center"/>
    </w:pPr>
    <w:rPr>
      <w:rFonts w:ascii="Calibri" w:hAnsi="Calibri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6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4-05-27T11:01:00Z</cp:lastPrinted>
  <dcterms:modified xsi:type="dcterms:W3CDTF">2024-06-18T08:10:00Z</dcterms:modified>
  <cp:revision>26</cp:revision>
  <dc:subject/>
  <dc:title/>
</cp:coreProperties>
</file>