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 xml:space="preserve">Приложение   №1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 «Муниципальная программа</w:t>
      </w:r>
    </w:p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 xml:space="preserve">«Развитие жилищно-коммунального хозяйства Пригородного сельского поселения Крымского района»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4-2026 годы постано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28.12.2024  № 20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/>
        <w:t>«Развитие систем водоснабжения населенных пунктов Пригородного сельского поселения Крымского района» на 2024-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подпрограмм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систем водоснабжения населенных пунктов Пригородного сельского поселения Крымского района» на 2024-2026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83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Развитие систем водоснабжения населенных пунктов Пригородного сельского поселения Крымского района» на 2024-2026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далее – Подпрограмма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 xml:space="preserve">Заместитель главы Пригородного сельского поселения Крымского района 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домственные целевые 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витие систем водоснабжения населенных пунктов Пригородного сельского поселения Крымского района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комплекса мероприятий по ремонту объектов водоснабжения населенных пунктов Пригородного сельского поселения Крымского района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Протяженность отремонтированных сетей водоснабжения Пригородного сельского поселени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4-2026 год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ы финансирования Подпрограммы составляет 14023,0  тыс. рублей, </w:t>
            </w:r>
            <w:r>
              <w:rPr>
                <w:i/>
                <w:color w:val="000000"/>
              </w:rPr>
              <w:t>в том числе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2628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аевой бюджет – 11394,2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     12023,0    тыс. рублей – местный 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-        1000,0  тыс. рублей – местный 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     1000,0   тыс. рублей – местный бюджет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выполнения Подпрограммы осуществляет администрация Пригородного сельского поселения Крымского   район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дной из проблем развития Пригородного сельского поселения Крымского района является неудовлетворительное обеспечение населения питьевой водой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ровень благоустройства населенных пунктов поселения остается неизменным на протяжении последних лет.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бщая протяженность водопроводных сетей поселения   составляет 16 км, степень износа более 60 %, неучтенные расходы потери воды достигают более 20%.   Существующая система водоснабжения не удовлетворяет в полной мере потребности населения в питьевой воде по причине их ветхости. В ряде случаев не обеспечивает требуемых расходов и напоров воды, приводит к перебоям водоснабжения, особенно в летний период.  Практически во всех населенных пунктах поселения основными проблемными вопросами по решению обеспечения водой потребителей является необходимость реконструкции аварийных и строительство новых объектов водоснабжения, сетей водопро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ложившая ситуация в сфере водоснабжения препятствует формированию социально-экономических условий для устойчивого развития в целом по поселе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Целью Подпрограммы является повышение качества коммунальных услуг, приведение систем коммунальной инфраструктуры в соответствие с действующими нормативными требованиями, повышение устойчивости их функционирования, улучшение условий проживания населения Пригородного сельского поселения Крым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Задача Подпрограммы - проведение комплекса мероприятий по ремонту, капитальному ремонту и реконструкции объектов водоснабжения и обеспечения их эксплуатации в соответствии с действующими нормати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реализации Подпрограммы: 2024-2026 годы.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снабж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2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Характеристика  целевых программ и основных мероприятий подпрограммы </w:t>
      </w:r>
    </w:p>
    <w:p>
      <w:pPr>
        <w:pStyle w:val="Normal"/>
        <w:rPr/>
      </w:pPr>
      <w:r>
        <w:rPr/>
        <w:t xml:space="preserve"> 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42"/>
        <w:gridCol w:w="992"/>
        <w:gridCol w:w="993"/>
        <w:gridCol w:w="992"/>
        <w:gridCol w:w="992"/>
        <w:gridCol w:w="992"/>
        <w:gridCol w:w="993"/>
        <w:gridCol w:w="1701"/>
      </w:tblGrid>
      <w:tr>
        <w:trPr>
          <w:trHeight w:val="38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-даемый непосредственный результат</w:t>
            </w:r>
            <w:r>
              <w:rPr>
                <w:color w:val="000000"/>
                <w:sz w:val="20"/>
                <w:szCs w:val="20"/>
              </w:rPr>
              <w:t xml:space="preserve"> (протяженностью  сетей водоснабжения (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,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водопровода х.Армянский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1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водопроводной сети  хутора Армянского Крым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1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водопроводной сети  хутора Армянского Крым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водопроводных сетей в населенных пунктах Пригородного сельского поселения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мес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 краев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Обоснование ресурсного обеспечения Под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щий объем финансовых ресурсов, выделяемых на реализацию подпрограммы, составляет </w:t>
      </w:r>
      <w:r>
        <w:rPr>
          <w:color w:val="000000"/>
        </w:rPr>
        <w:t xml:space="preserve"> 14023,0  </w:t>
      </w:r>
      <w:r>
        <w:rPr/>
        <w:t xml:space="preserve">тыс. рублей, в том числе:  </w:t>
      </w:r>
      <w:r>
        <w:rPr>
          <w:color w:val="000000"/>
        </w:rPr>
        <w:t>средств  местного  бюджета 2628,8 тыс. рублей, из</w:t>
      </w:r>
      <w:r>
        <w:rPr/>
        <w:t xml:space="preserve"> </w:t>
      </w:r>
      <w:r>
        <w:rPr>
          <w:color w:val="000000"/>
        </w:rPr>
        <w:t>средств  краевого  бюджета 11394,2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, связанных с реализацией мероприятий подпрограммы, осуществляется путем выделения бюджетных ассигнований из бюджета</w:t>
      </w:r>
      <w:r>
        <w:rPr>
          <w:color w:val="000000"/>
        </w:rPr>
        <w:t xml:space="preserve"> Пригородного сельского поселения Крымского район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влечение средств из краевого бюджета на условиях софинансирования мероприятий Подпрограммы осуществляется в соответствии с краевым законодательством. Предоставление субсидий из краевого бюджета бюджету поселения производится на основании соглашения заключенного с администрацией Пригородного сельского поселения Крымского района.  Объемы бюджетных ассигнований 11394,2 из краевого бюджета на реализацию Подпрограммы ежегодно утверждаются законом Краснодарского края о краевом бюджете на очередной финансовый год и на плановый пери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Реализация Подпрограммы позволит повысить уровень качества услуг по водоснабжению населенных пунктов Пригородного сельского поселения Крымского района. 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снабж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Механизм реализации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Заказчик осущест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93" w:leader="none"/>
        </w:tabs>
        <w:jc w:val="both"/>
        <w:rPr/>
      </w:pPr>
      <w:r>
        <w:rPr>
          <w:color w:val="000000"/>
        </w:rPr>
        <w:t>Заместитель главы</w:t>
      </w:r>
      <w:r>
        <w:rPr/>
        <w:t xml:space="preserve"> администрации   </w:t>
      </w:r>
    </w:p>
    <w:p>
      <w:pPr>
        <w:pStyle w:val="Normal"/>
        <w:tabs>
          <w:tab w:val="clear" w:pos="708"/>
          <w:tab w:val="left" w:pos="7293" w:leader="none"/>
        </w:tabs>
        <w:jc w:val="both"/>
        <w:rPr/>
      </w:pPr>
      <w:r>
        <w:rPr/>
        <w:t>Пригородного сельского поселения                                                    М.Т.Ис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9:00Z</dcterms:created>
  <dc:creator>GD</dc:creator>
  <dc:description/>
  <cp:keywords/>
  <dc:language>en-US</dc:language>
  <cp:lastModifiedBy>1</cp:lastModifiedBy>
  <cp:lastPrinted>2019-08-14T11:26:00Z</cp:lastPrinted>
  <dcterms:modified xsi:type="dcterms:W3CDTF">2025-03-24T07:26:00Z</dcterms:modified>
  <cp:revision>146</cp:revision>
  <dc:subject/>
  <dc:title>ПРИЛОЖЕНИЕ утверждено решением  Совета муниципального образования Тимашевский район от ___________ № _____</dc:title>
</cp:coreProperties>
</file>