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2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-2026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8.12.2024 № 206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«Развитие систем водоотведения населенных пунктов Пригородного сельского поселения Крымского района» на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отведения населенных пунктов Пригородного сельского поселения Крымского района» на 2024-2026 годы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водоотведения   населенных пунктов Пригородного сельского поселения Крымского района» на 2024-2026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в безопасном водоотведении населенных пунктов Пригородного сельского поселения Крымского района, повышение качества предоставления коммунальной услуги канализации и уровня инженерного обустройства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ремонту объектов водоотведения населенных пунктов Пригородного сельского поселения Крымского района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отремонтированных сетей водоотвед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4-2026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Объемы финансирования </w:t>
            </w:r>
            <w:r>
              <w:rPr>
                <w:sz w:val="22"/>
                <w:szCs w:val="22"/>
              </w:rPr>
              <w:t xml:space="preserve">Подпрограммы составляет </w:t>
            </w:r>
            <w:r>
              <w:rPr>
                <w:color w:val="000000"/>
                <w:sz w:val="22"/>
                <w:szCs w:val="22"/>
              </w:rPr>
              <w:t>552,0 тыс. руб., в т.ч. краевые средства 0,0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средства –  552,0 тыс.рублей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  152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–   200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6 год – 200,0 тыс. руб.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одпрограммы осуществляет администрация Пригородного сельского поселения Крымского района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Сложившаяся в населенных пунктах Пригородного сельского поселения Крымского района ситуация в сфере развития инженерной инфраструктуры и предоставления коммунальных услуг населению, в том числе по водоотведению, препятствует формированию социально-экономических условий устойчивого развития в поселении. </w:t>
      </w:r>
    </w:p>
    <w:p>
      <w:pPr>
        <w:pStyle w:val="Normal"/>
        <w:ind w:firstLine="709"/>
        <w:jc w:val="both"/>
        <w:rPr/>
      </w:pPr>
      <w:r>
        <w:rPr/>
        <w:t>Одной из проблем развития Пригородного сельского поселения Крымского района является неудовлетворительное   канализованные населенные пункты.</w:t>
      </w:r>
    </w:p>
    <w:p>
      <w:pPr>
        <w:pStyle w:val="Normal"/>
        <w:ind w:firstLine="709"/>
        <w:jc w:val="both"/>
        <w:rPr/>
      </w:pPr>
      <w:r>
        <w:rPr/>
        <w:t xml:space="preserve">На территории Пригородного сельского поселения централизованные системы канализации имеются в х.Новоукраинском, услугами которых пользуются более </w:t>
      </w:r>
      <w:r>
        <w:rPr>
          <w:color w:val="FF0000"/>
        </w:rPr>
        <w:t>2</w:t>
      </w:r>
      <w:r>
        <w:rPr/>
        <w:t xml:space="preserve"> тыс. человек.</w:t>
      </w:r>
    </w:p>
    <w:p>
      <w:pPr>
        <w:pStyle w:val="Normal"/>
        <w:ind w:firstLine="709"/>
        <w:jc w:val="both"/>
        <w:rPr/>
      </w:pPr>
      <w:r>
        <w:rPr/>
        <w:t>Централизованные системы коммунальной канализации не обеспечены комплексами очистных сооружений канализации (далее-ОСК).</w:t>
      </w:r>
    </w:p>
    <w:p>
      <w:pPr>
        <w:pStyle w:val="Normal"/>
        <w:ind w:firstLine="709"/>
        <w:jc w:val="both"/>
        <w:rPr/>
      </w:pPr>
      <w:r>
        <w:rPr/>
        <w:t>Уровень благоустройства населенных пунктов поселения остается неизменным на протяжении последних лет. Из-за морального и физического износа</w:t>
      </w:r>
      <w:r>
        <w:rPr>
          <w:color w:val="000000"/>
        </w:rPr>
        <w:t xml:space="preserve"> 85</w:t>
      </w:r>
      <w:r>
        <w:rPr/>
        <w:t xml:space="preserve"> процентов канализационных систем требуют капитального ремонта что приводит к ухудшению экологической обстановки в посел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Задача Подпрограммы – бесперебойное, гарантированное удовлетворение потребности сельского населения в безопасном коммунальном водоотведени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роки реализации подпрограммы 2024-2026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  <w:highlight w:val="green"/>
              </w:rPr>
            </w:pPr>
            <w:r>
              <w:rPr>
                <w:sz w:val="22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Протяженность отремонтированных сетей водоотведения Пригородн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3"/>
        <w:gridCol w:w="993"/>
        <w:gridCol w:w="992"/>
        <w:gridCol w:w="992"/>
        <w:gridCol w:w="1133"/>
        <w:gridCol w:w="851"/>
        <w:gridCol w:w="1701"/>
      </w:tblGrid>
      <w:tr>
        <w:trPr>
          <w:trHeight w:val="7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sz w:val="20"/>
                <w:szCs w:val="20"/>
              </w:rPr>
              <w:t xml:space="preserve"> (протяжен-ность  отремонти-рованных  сетей  канализации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емонт реконструкции систем водоотведения,очистка стоков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НС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насос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краев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552,0 тыс. рублей в том числе: средств местного бюджета 552,0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  <w:t xml:space="preserve">Реализация Подпрограммы позволит повысить уровень качества услуг канализацией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отвед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ригородного сельского поселения                                                                   М.Т.Исакова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7-11-15T09:26:00Z</cp:lastPrinted>
  <dcterms:modified xsi:type="dcterms:W3CDTF">2025-03-24T07:23:00Z</dcterms:modified>
  <cp:revision>162</cp:revision>
  <dc:subject/>
  <dc:title>ПРИЛОЖЕНИЕ утверждено решением  Совета муниципального образования Тимашевский район от ___________ № _____</dc:title>
</cp:coreProperties>
</file>