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АДМИНИСТРАЦИЯ ПРИГОРОДНОГО СЕЛЬ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СЕЛЕНИЯ КРЫМ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8.12.2024                                                                                                             № 206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хутор Новоукраинск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остановление администрации Пригородного сельского поселения Крымского района от  05.10.2023 № 151  «Об утверждении муниципальной программы  «Развитие  жилищно-коммунального хозяйства  Пригородного сельского поселения  Крым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 2024-2026 г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корректировкой перечня мероприятий,  намеченных к реализации в рамках муниципальной программы   «Развитие жилищно-коммунального хозяйства Пригородного сельского поселения  Крымского района » на 2024-2026 годы, а так-же уточнением объемов средств необходимых для их осуществления, которые планируются привлечь из местных бюджетов,    руководствуясь постановлением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 о с т а н о в л я ю:     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.</w:t>
      </w:r>
      <w:r>
        <w:rPr/>
        <w:t xml:space="preserve">  </w:t>
      </w:r>
      <w:r>
        <w:rPr>
          <w:color w:val="000000"/>
          <w:sz w:val="27"/>
          <w:szCs w:val="27"/>
        </w:rPr>
        <w:t xml:space="preserve">Внести изменения в  муниципальную программу администрации Пригородного сельского поселения Крымского района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жилищно-коммунального хозяйства Пригородного сельского поселения  Крымского района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» </w:t>
      </w:r>
      <w:r>
        <w:rPr>
          <w:sz w:val="27"/>
          <w:szCs w:val="27"/>
        </w:rPr>
        <w:t>на 2024- 2026 годы согласно приложению к настоящему постановлению (приложение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  </w:t>
      </w:r>
      <w:r>
        <w:rPr>
          <w:color w:val="000000"/>
          <w:sz w:val="27"/>
          <w:szCs w:val="27"/>
        </w:rPr>
        <w:t xml:space="preserve">2.Установить, что в ходе реализации муниципальной программы                 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жилищно-коммунального хозяйства  Пригородного сельского поселения  Крымского района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на 2024-2026 годы, мероприятия и объемы их финансирования подлежат ежегодной корректировке с учетом возможностей средств бюджета  Пригородного сельского поселения Крымского района.</w:t>
      </w:r>
      <w:bookmarkStart w:id="0" w:name="sub_4"/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3.Главному специалисту администрации (Лазариди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>4. Контроль за выполнением настоящего постановления возложить на заместителя главы  Пригородного  сельского поселения Крымского района  М.Т.Исакову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Постановление вступает в силу со дня его подписания.</w:t>
      </w:r>
      <w:bookmarkEnd w:id="0"/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 Пригородного сельского поселения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Крымского района                                                                          В.В.Лазаре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 xml:space="preserve">Приложение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 </w:t>
      </w:r>
      <w:r>
        <w:rPr/>
        <w:t xml:space="preserve">к  постановлению администрации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Пригородн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 xml:space="preserve">Крымского района от 28.12.2024 №206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 Пригородного сельского поселения Крымского района» на 2024 -2026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жилищно-коммунального хозяйства Пригородного сельского поселения Крымского района» на 2024 -2026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61"/>
        <w:gridCol w:w="7856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ание д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жилищно-коммунального хозяйства Пригородного сельского поселения Крымского района» на 2024 -2026 го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униципальная програм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7 декабря 2011год №416ФЗ «О водоснабжении и водоотвед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ригородного сельского поселения Крымского района от 30 сентября 2014 года №230 «Об утверждении порядка разработки, реализации и оценки эффективности муниципальных программ Пригородного сельского поселения Крым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ординатор муниципальной программы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водоснабжения населенных пунктов Пригородного сельского поселения Крымского района» на 2024-2026 год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водоотведения населенных пунктов Пригородного сельского поселения Крымского района» на 2024-2026 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ординаторы подпрограмм муниципальной программы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</w:t>
            </w:r>
            <w:r>
              <w:rPr>
                <w:color w:val="000000"/>
                <w:sz w:val="24"/>
                <w:szCs w:val="24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ститель главы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омственны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 бюджетного план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ные исполнители отдельных мероприятий муниципальной программ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 предусмотрен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безопасных и благоприятных условий проживания населения и повышение качества жилищно-коммунальных услуг Пригородного сельского поселения Крым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ConsPlusNonformat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ремонт объектов водоснабжения и водоотведения в населенных пунктах Пригородного сельского поселения Крымского район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сетей водоснабжения Пригородн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сетей водоотведения Пригородн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ы бюджетных ассигнований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муниципальной программы составляет – 14575,0 тысяч рублей, в том числе  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 12175,0 тыс. рублей;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год  -  1200,0 тыс.  рублей;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-    1200,0 тыс. рублей;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 по подпрограммам «Развитие водоотведения населенных пунктов Пригородного сельского поселения Крымского района» на 2024-2026 годы – 552,0 тысяч рублей,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 местные 552,0 тыс.руб. , в т.ч.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год  –   152,0  тыс.рублей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  -   2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6 год   -   200,0  тыс.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«Развитие водоснабжения населенных пунктов Пригородного сельского поселения Крымского района» на 2024-2026 годы – 14023,0 тыс. рублей в т.ч. за счет краевого бюджета – 11394,2 тыс.руб.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за счет местного бюджета – 2628,8 тыс.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12023,0  тыс. рублей;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в т.ч. 11394,2 краевой бюдж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год-   1000,0 тыс. рублей;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-   1000,0   тыс. рубл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 выполнения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ми метод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ожившая ситуация в сфере водоснабжения и водоотведения препятствует формированию социально-экономических условий для устойчивого развития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преодоления критического положения в сфере социального развития необходимо проведение упреждающих мероприят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во всех населенных пунктах Пригородного сельского поселения Крымского района проблемными вопросами по обеспечению водой потребителей является необходимость реконструкции аварийных сетей водопровода, очистных сооружений, водонапорных башен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проблем развития поселения неудовлетворительное канализование населенных пунктов. Из-за физического износа 85% систем канализации требует проведения капитального ремонта что приводит к ухудшению экологической обстановки в цел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муниципальной программы является создание безопасных и благоприятных условий проживания населения и повышения качества жилищно-коммун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ми муниципальной программы являются: 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и ремонт объектов водоснабжения в населенных пунктах Пригородного сельского поселения Крым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и ремонт объектов водоотведения в населенных пунктах Пригородного сельского поселения Крым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одпрограммы 2024-2026 годы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муниципальной программы будет производиться корректировка ежегодных планов ее реализации в рамках бюджетного процесса с учетом тенденций социального развития поселения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126"/>
        <w:gridCol w:w="283"/>
        <w:gridCol w:w="1134"/>
        <w:gridCol w:w="993"/>
        <w:gridCol w:w="992"/>
        <w:gridCol w:w="992"/>
        <w:gridCol w:w="992"/>
        <w:gridCol w:w="993"/>
        <w:gridCol w:w="1701"/>
      </w:tblGrid>
      <w:tr>
        <w:trPr>
          <w:trHeight w:val="3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-даемый непосред-ственный результат, (протяженность  сетей)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-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сего 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одоснабжения населенных пунктов Пригородног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   Крымского района» на 2024-2026 годы</w:t>
            </w:r>
          </w:p>
        </w:tc>
      </w:tr>
      <w:tr>
        <w:trPr>
          <w:trHeight w:val="463" w:hRule="atLeast"/>
        </w:trPr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водопровода: х.Армянский, х.Новоукраински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2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водопроводной сети  Пригородного с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2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водопроводной сети  хутора Армянского Крым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(софинансир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2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водопроводной сети  хутора Армянского Крым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6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одопроводных сетей в населенных пунктах Пригородного сельского поселения: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водоотведения населенных пунктов Пригород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мского района» на 2024-2026 годы</w:t>
            </w:r>
          </w:p>
        </w:tc>
      </w:tr>
      <w:tr>
        <w:trPr>
          <w:trHeight w:val="78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монт реконструкции систем водоотведения, очистка стоков в хНовоукраинском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</w:tc>
      </w:tr>
      <w:tr>
        <w:trPr>
          <w:trHeight w:val="9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КНС(канализационной трубы) в х.Новоукраинск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</w:tc>
      </w:tr>
      <w:tr>
        <w:trPr>
          <w:trHeight w:val="7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.ч. крае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т.ч. мес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чень и краткое описание подпрограм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 установленных полномочий, в целях выполнения задач и достижения установленной муниципальной программой предусматривается реализация двух подпрограм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водоснабжения населенных пунктов Пригородного сельского поселения Крымского района на 2024-2026 годы. Мероприятия подпрограммы направлены на обеспечение мер по развитию и модернизации коммунального хозяйства в области водоснабжения (приложение 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водоотведения населенных пунктов Пригородного сельского поселения Крымского района на 2024-2026 годы. Мероприятия подпрограммы направлены на обеспечение мер по развитию и модернизации коммунального хозяйства в области водоотведения (приложение 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ъемы финансового обеспечения муниципальной программы на 2024-2026 годы рассчитаны с учетом оценки объемов расходов на реализацию положений Указа Президента Российской Федерации от 7 мая 2012 года №600 «О мерах по обеспечению граждан Российской Федерации доступным и комфортным жильем и повышению качества жилищно-коммунальных услуг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проведения ремонта систем водоснабжения и водоотведения из средств местного бюджета исчислены в объемах, предусмотренных Программой, не менее 10% от общего объема денежных средств, предусмотренных Программ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влечение средств из краевого бюджета на условиях софинансирования мероприятий муниципальной программы осуществляется в соответствии с краевым законодательством. Субсидии из краевого бюджета предоставляются местному бюджету на основании соглашения заключенного Министерством  с администрацией Пригородного сельского поселения Крым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емы средств краевого бюджета, направляемых на финансирование мероприятий муниципальной программы подлежат ежегодному уточнению при принятии закона о краевом бюджете на очередной финансовый год и на плановый период. При наличии   потребности в дополнительном финансировании мероприятий муниципальной программы администрация Пригородного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сельского поселения на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ведения о целевых показателях (индикаторах) муниципальной программы с расшифровкой   плановых значений по годам ее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6580505" cy="3529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567"/>
                              <w:gridCol w:w="627"/>
                              <w:gridCol w:w="567"/>
                              <w:gridCol w:w="709"/>
                              <w:gridCol w:w="567"/>
                              <w:gridCol w:w="649"/>
                              <w:gridCol w:w="708"/>
                              <w:gridCol w:w="627"/>
                              <w:gridCol w:w="713"/>
                              <w:gridCol w:w="585"/>
                              <w:gridCol w:w="692"/>
                              <w:gridCol w:w="6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79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Сведения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71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о показателях (индикаторах) муниципальной подпрограммы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ь</w:t>
                                    <w:br/>
                                    <w:t>(индикатор)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44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тяженность отремонтированных сетей </w:t>
                                  </w:r>
                                  <w:r>
                                    <w:rPr/>
                                    <w:t>водоснабжения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Пригородн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тяженность отремонтированных сетей </w:t>
                                  </w:r>
                                  <w:r>
                                    <w:rPr/>
                                    <w:t>водоотведения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Пригородного 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277.95pt;mso-wrap-distance-left:0pt;mso-wrap-distance-right:9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567"/>
                        <w:gridCol w:w="627"/>
                        <w:gridCol w:w="567"/>
                        <w:gridCol w:w="709"/>
                        <w:gridCol w:w="567"/>
                        <w:gridCol w:w="649"/>
                        <w:gridCol w:w="708"/>
                        <w:gridCol w:w="627"/>
                        <w:gridCol w:w="713"/>
                        <w:gridCol w:w="585"/>
                        <w:gridCol w:w="692"/>
                        <w:gridCol w:w="6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979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Сведения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71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о показателях (индикаторах) муниципальной подпрограммы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тель</w:t>
                              <w:br/>
                              <w:t>(индикатор)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644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чения показателей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отяженность отремонтированных сетей </w:t>
                            </w:r>
                            <w:r>
                              <w:rPr/>
                              <w:t>водоснабжения</w:t>
                            </w:r>
                            <w:r>
                              <w:rPr>
                                <w:szCs w:val="24"/>
                              </w:rPr>
                              <w:t xml:space="preserve"> Пригородн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Протяженность отремонтированных сетей </w:t>
                            </w:r>
                            <w:r>
                              <w:rPr/>
                              <w:t>водоотведения</w:t>
                            </w:r>
                            <w:r>
                              <w:rPr>
                                <w:szCs w:val="24"/>
                              </w:rPr>
                              <w:t xml:space="preserve"> Пригородного 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ее управление муниципальной программой осуществляет </w:t>
      </w: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администрация Пригородного сельского поселения Крымского района, котора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вает разработку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ует структуру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ует реализацию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ит ежегодный доклад о ходе реализаци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текущий контроль за использованием средств, предусмотренных муниципальной программой и анализ выполнения мероприяти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заключение соглашения с департаментом жилищно-коммунального хозяйства Краснодарского кра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Оценка рисков реализаци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52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Низкая исполнительная дисциплина исполнителей программы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52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фактор, который может повлиять на реализацию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реагирование управления промышленности и энергетики на изменение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езультат реализации муниципальной программы могут повлиять риски, как внутренние, которые относятся к сфере компетенции ответственного исполнителя подпрограммы, так и внешние, наступление которых не зависит от действий исполнителя программы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нутренним рискам реализации программы относя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нешним рискам реализации программы относя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и переориентации на ликвидацию последствий катастрофы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tabs>
          <w:tab w:val="clear" w:pos="708"/>
          <w:tab w:val="left" w:pos="37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75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Пригородного сельского поселения</w:t>
        <w:tab/>
        <w:t xml:space="preserve">                                                                     М.Т.Исакова</w:t>
      </w:r>
    </w:p>
    <w:p>
      <w:pPr>
        <w:pStyle w:val="Normal"/>
        <w:tabs>
          <w:tab w:val="clear" w:pos="708"/>
          <w:tab w:val="left" w:pos="37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2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04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431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true"/>
    </w:pPr>
    <w:rPr>
      <w:sz w:val="24"/>
      <w:szCs w:val="24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16"/>
      <w:ind w:left="-57" w:right="-57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51:00Z</dcterms:created>
  <dc:creator>ПРИЕМ</dc:creator>
  <dc:description/>
  <cp:keywords/>
  <dc:language>en-US</dc:language>
  <cp:lastModifiedBy>1</cp:lastModifiedBy>
  <cp:lastPrinted>2024-02-21T10:31:00Z</cp:lastPrinted>
  <dcterms:modified xsi:type="dcterms:W3CDTF">2025-03-24T07:16:00Z</dcterms:modified>
  <cp:revision>242</cp:revision>
  <dc:subject/>
  <dc:title>ПРОЕКТ</dc:title>
</cp:coreProperties>
</file>