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5220"/>
      </w:tblGrid>
      <w:tr>
        <w:trPr>
          <w:trHeight w:val="1106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0" w:type="dxa"/>
            <w:tcBorders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/>
            </w:pPr>
            <w:r>
              <w:rPr>
                <w:sz w:val="18"/>
                <w:szCs w:val="18"/>
              </w:rPr>
              <w:t>Приложение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становлению администрации Пригородного сельского поселения Крымского района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8.12.2024г №203</w:t>
            </w:r>
          </w:p>
          <w:p>
            <w:pPr>
              <w:pStyle w:val="Normal"/>
              <w:jc w:val="center"/>
              <w:rPr>
                <w:sz w:val="27"/>
                <w:szCs w:val="27"/>
                <w:highlight w:val="green"/>
              </w:rPr>
            </w:pPr>
            <w:r>
              <w:rPr>
                <w:sz w:val="27"/>
                <w:szCs w:val="27"/>
                <w:highlight w:val="green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  топливно-энергетического комплекса   Пригородного сельского поселения Крымского района» на 2023 -2025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 муниципальной программы</w:t>
      </w:r>
    </w:p>
    <w:p>
      <w:pPr>
        <w:pStyle w:val="Normal"/>
        <w:jc w:val="center"/>
        <w:rPr/>
      </w:pPr>
      <w:r>
        <w:rPr/>
        <w:t>«Развитие топливно-энергетического комплекса    Пригородного сельского поселения Крымского района» на 2023 -2025 г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61"/>
        <w:gridCol w:w="7086"/>
      </w:tblGrid>
      <w:tr>
        <w:trPr/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нование  дл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азработки муниципальной программы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Развитие топливно-энергетического комплекса Пригородного сельского поселения Крымского района» на 2023 -2025 годы </w:t>
            </w:r>
          </w:p>
          <w:p>
            <w:pPr>
              <w:pStyle w:val="Normal"/>
              <w:jc w:val="both"/>
              <w:rPr/>
            </w:pPr>
            <w:r>
              <w:rPr/>
              <w:t>(далее – муниципальная 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Пригородного сельского поселения Крымского района от 30 сентября 2014 года № 230  «Об утверждении порядка разработки, реализации и оценки эффективности муниципальных программ  Пригородного сельского поселения Крымского района», </w:t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ординатор муниципальной программы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ы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граммы</w:t>
            </w:r>
            <w:r>
              <w:rPr/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Пригородного сельского поселения Крым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Газификация населенных пунктов Пригородного сельского поселения Крымского района;</w:t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ординатор подпрограммы муниципальной программы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ригородного сельского поселения Крым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едомственны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евые програ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ъект бюджетного планирова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ые исполнители отдельных мероприятий муниципальной программы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и муниципальной программы </w:t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 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е образование Пригородного сельского поселения Крымс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ирование условий для стабильного экономического развития и повышения инвестиционной привлекательности Пригородного сельского поселения Крымского района, создание безопасных и благоприятных условий проживания населения и повышение качества жилищно-коммунальных услуг в сельском поселен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щегосударственной политики в сфере топливно-энергетического комплекса, реализация общегосударственной политики в области сбережения газа и повышения эффективности его использования,</w:t>
            </w:r>
          </w:p>
          <w:p>
            <w:pPr>
              <w:pStyle w:val="ConsPlusNonformat"/>
              <w:widowControl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лучшение качества жизни населения Пригородного сельского поселения.</w:t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хема газоснабжения  Пригородного сельского поселения Крымского района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-Гидравлический расчет газопроводов среднего и низкого давле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2023-2025 годы</w:t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ъемы бюджетных ассигнований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муниципальной программы составляет 480,0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 480,0 тыс. 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-   0,0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5 год -   0,0 тыс. 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 местного бюджета Пригородного сельского поселения Крымского района   480,0 тыс. рублей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480,0 тыс. 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5 год -  0,0 тыс. 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подпрограмме «Газификация населенных пунктов Пригородного сельского поселения Крымского района на 2023-2025годы» - 480,00 тыс. руб., средства  краевого  бюджета  0,0 тыс.руб., средства местного бюджета 480,0 тыс. руб. в том числе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3 год 480,0 тыс. рублей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т.ч. краевой бюджет  0,0 тыс. 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местный бюджет  480,0 тыс. 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4 год  0,0 тыс. рублей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т.ч. краевой бюджет  0,0 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т.ч. местный бюджет  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025 год  0,0 тыс. рублей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краевой бюджет  0,0  тыс. 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местный бюджет 0,0  тыс. 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нтроль выполнения муниципальной программы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Пригородного сельского поселения Крымского района, Совет Пригородн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Содержание проблемы и обоснование необходимости её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ными методам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обходимость разработки и реализации Программы – это формирование условий для стабильного экономического развития и повышение инвестиционной привлекательности Пригородного сельского поселения Крымского района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, комплексное развитие газификации населенных пунктов Пригородного сельского поселения, приведение в нормативное и высокоэффективное состояние уличного освещ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2. Цели, задачи, сроки и этапы реализации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Целью муниципальной программы являе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-реализация комплекса мероприятий, направленных на решение социальной задач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-улучшение условий жизни сельского населения, газификация жилых домов и объектов социальной сфер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- обеспечение безопасности и здоровья населения при проведении работ на объектах и пользования газо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-снижение потребления электроэнергии приборами уличного освещения за счет модернизации сетей и приборов освещ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Задачей муниципальной Программы является выполнение мероприятий подпрограмм «Газификация населенных пунктов Пригородного сельского поселения Крым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</w:rPr>
        <w:t xml:space="preserve">Сроки реализации Программы </w:t>
      </w:r>
      <w:r>
        <w:rPr>
          <w:rFonts w:cs="Times New Roman" w:ascii="Times New Roman" w:hAnsi="Times New Roman"/>
          <w:color w:val="000000"/>
        </w:rPr>
        <w:t>2023-2025</w:t>
      </w:r>
      <w:r>
        <w:rPr>
          <w:rFonts w:cs="Times New Roman" w:ascii="Times New Roman" w:hAnsi="Times New Roman"/>
        </w:rPr>
        <w:t xml:space="preserve"> годы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 ходе реализации муниципальной программы будет производиться корректировка ежегодных планов ее реализации в рамках бюджетного процесса с учетом тенденций социального развития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3.. Перечень отдельных мероприятий муниципальной программы с указанием источников и объемов финансирования, сроков их реализации и муниципальных заказчиков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1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28"/>
        <w:gridCol w:w="1134"/>
        <w:gridCol w:w="992"/>
        <w:gridCol w:w="993"/>
        <w:gridCol w:w="850"/>
        <w:gridCol w:w="992"/>
        <w:gridCol w:w="993"/>
        <w:gridCol w:w="1559"/>
      </w:tblGrid>
      <w:tr>
        <w:trPr>
          <w:trHeight w:val="38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сточники </w:t>
            </w:r>
          </w:p>
          <w:p>
            <w:pPr>
              <w:pStyle w:val="Normal"/>
              <w:ind w:left="-36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ём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инансирования,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2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тыс. руб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жидаемый    результат,  Протяженность сетей, к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-ный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зчик,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</w:t>
            </w:r>
          </w:p>
          <w:p>
            <w:pPr>
              <w:pStyle w:val="Normal"/>
              <w:ind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2023 </w:t>
            </w:r>
          </w:p>
          <w:p>
            <w:pPr>
              <w:pStyle w:val="Normal"/>
              <w:ind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Всего расход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.Мероприятия подпрограммы «Газификация населенных пунктов Пригородного сельского поселения Крымского района»</w:t>
      </w:r>
    </w:p>
    <w:tbl>
      <w:tblPr>
        <w:tblW w:w="101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134"/>
        <w:gridCol w:w="992"/>
        <w:gridCol w:w="993"/>
        <w:gridCol w:w="850"/>
        <w:gridCol w:w="992"/>
        <w:gridCol w:w="1066"/>
        <w:gridCol w:w="1487"/>
      </w:tblGrid>
      <w:tr>
        <w:trPr>
          <w:trHeight w:val="346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</w:rPr>
              <w:t>Схема газоснабжения  Пригородного сельского поселения Крымского района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Гидравлический расчет газопроводов среднего и низкого давлен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ев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ригородного сельского поселения Крымского райо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8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4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</w:t>
            </w: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4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.ч. крае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.ч. ме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4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15" w:leader="none"/>
        </w:tabs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4. Перечень и краткое описание подпрограм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елах установленных полномочий, в целях выполнения задач и достижения установленной муниципальной программой предусматриваются следующие подпрограммы реализация 2-х подпрограм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1.«Газификация населенных пунктов Пригородного сельского поселения Крымского района». Мероприятия подпрограммы направлены на разработку схемы газоснабжения  Пригородного сельского поселения Крымского райо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Гидравлический расчет газопроводов среднего и низкого давления (приложение №1)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Обоснование ресурсного обеспечения муниципальной 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В целях реализации Программы предусматриваются средства местного бюджета для софинансирования мероприятий.</w:t>
      </w:r>
    </w:p>
    <w:p>
      <w:pPr>
        <w:pStyle w:val="Normal"/>
        <w:widowControl/>
        <w:ind w:firstLine="540"/>
        <w:jc w:val="both"/>
        <w:rPr/>
      </w:pPr>
      <w:r>
        <w:rPr>
          <w:bCs/>
        </w:rPr>
        <w:t>Общая потребность в денежных средствах на реализацию программных мероприятий составляет всего 480,0  тыс. рублей, из них 480,0 тыс. рублей местного бюджета, в том числе:</w:t>
      </w:r>
    </w:p>
    <w:p>
      <w:pPr>
        <w:pStyle w:val="Normal"/>
        <w:widowControl/>
        <w:ind w:firstLine="540"/>
        <w:jc w:val="both"/>
        <w:rPr>
          <w:bCs/>
        </w:rPr>
      </w:pPr>
      <w:r>
        <w:rPr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402"/>
        <w:gridCol w:w="1673"/>
        <w:gridCol w:w="1162"/>
        <w:gridCol w:w="1134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-вания, все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год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топливно-энергетического комплекса Пригородного сельского поселения Крымского района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4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4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2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дпрограмма «Газификация населенных пунктов Пригородного сельского поселения Крымского района», итого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4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92" w:firstLine="7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92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4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widowControl/>
        <w:ind w:firstLine="540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ъемы бюджета, направляемых на финансирование мероприятий муниципальной программы подлежат ежегодному уточнению на очередной финансовый год и на плановый период. При наличии потребности в дополнительном финансировании мероприятий муниципальной программы, администрация Пригородного сельского поселения Крымского района увеличивает бюджетные ассигнования в объеме превышающих предусмотренные программой на основании решения о бюджете Пригородного сельского поселения на плановый период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. Сведения о целевых показателях (индикаторах) муниципальной программы (подпрограммы) с расшифровкой плановых значений по годам ее реализации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"/>
        <w:gridCol w:w="627"/>
        <w:gridCol w:w="567"/>
        <w:gridCol w:w="709"/>
        <w:gridCol w:w="567"/>
        <w:gridCol w:w="649"/>
        <w:gridCol w:w="708"/>
        <w:gridCol w:w="627"/>
        <w:gridCol w:w="224"/>
        <w:gridCol w:w="489"/>
        <w:gridCol w:w="585"/>
        <w:gridCol w:w="60"/>
        <w:gridCol w:w="632"/>
      </w:tblGrid>
      <w:tr>
        <w:trPr>
          <w:trHeight w:val="315" w:hRule="atLeast"/>
        </w:trPr>
        <w:tc>
          <w:tcPr>
            <w:tcW w:w="8979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71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показателях (индикаторах) муниципальной подпрограммы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  <w:br/>
              <w:t>изм.</w:t>
            </w:r>
          </w:p>
        </w:tc>
        <w:tc>
          <w:tcPr>
            <w:tcW w:w="64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учетом доп.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овый вариа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учетом доп. средст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овый вариант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учетом доп. средств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овый вариант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построенных газопров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м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ифицируемых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светодиодных светильников (фонар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ультатом реализации мероприятий муниципальной программы является повышение уровня газификации Пригородного сельского поселения Крымского района, ослабит социальную напряженность в обществе, будет способствовать повышению жизненного уровня населения в сельском поселении, а также улучшение качества освещения улиц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highlight w:val="yellow"/>
        </w:rPr>
      </w:pPr>
      <w:r>
        <w:rPr>
          <w:rFonts w:cs="Times New Roman"/>
          <w:b/>
          <w:color w:val="FF0000"/>
          <w:highlight w:val="yellow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360" w:hanging="360"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widowControl/>
        <w:autoSpaceDE w:val="tru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Текущее управление муниципальной программой осуществляет координатор, который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ConsPlusNormal"/>
        <w:widowControl/>
        <w:numPr>
          <w:ilvl w:val="0"/>
          <w:numId w:val="3"/>
        </w:numPr>
        <w:jc w:val="both"/>
        <w:outlineLvl w:val="1"/>
        <w:rPr/>
      </w:pPr>
      <w:r>
        <w:rPr>
          <w:rFonts w:cs="Times New Roman" w:ascii="Times New Roman" w:hAnsi="Times New Roman"/>
        </w:rPr>
        <w:t>готовит ежегодный доклад о ходе реализации муниципальной программы и оценке эффективности ее реализации;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еханизм реализации мероприятий муниципальной программы предполагает размещение государственного заказа на поставки товаров, выполненных работ, оказание услуг для государственных и муниципальных нужд в соответствии с Федеральным законом от 5 апреля 2013 года 44-ФЗ «О контрактной системе в сфере закупок, товаров, работ, услуг для обеспечения государственных и муниципальных нужд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8 Оценка рисков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1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фактор, который может повлиять на реализацию программы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21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зкая исполнительная дисциплина исполнителей программ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своевременная разработка, согласование и принятие документов, обеспечивающих выполнение основных мероприятий программы;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оперативность корректировки хода реализации программы при наступлении внешних рисков реализации программы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1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й фактор, который может повлиять на реализацию программы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215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е риски, связанные с выполнением финансовых обязательств, принятых в подпрограмме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е финансовых рисков осуществляется путем ежегодного уточнения финансовых средств, предусмотренных на реализацию мероприятий подпрограммы, в зависимости от достигнутых результатов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ые риски, возникающие в связи с отсутствием или изменением нормативных правовых актов, необходимых для реализации подпрограммы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еративное реагирование управления промышленности и энергетики на изменение федерального и краевого законодательств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Пригородного сельского посел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ымского района                                                                                    В.В.Лазарев</w:t>
      </w:r>
    </w:p>
    <w:p>
      <w:pPr>
        <w:pStyle w:val="Normal"/>
        <w:tabs>
          <w:tab w:val="clear" w:pos="708"/>
          <w:tab w:val="left" w:pos="180" w:leader="none"/>
          <w:tab w:val="left" w:pos="760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5040"/>
      <w:outlineLvl w:val="1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firstLine="431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autoSpaceDE w:val="true"/>
    </w:pPr>
    <w:rPr>
      <w:sz w:val="24"/>
      <w:szCs w:val="24"/>
    </w:rPr>
  </w:style>
  <w:style w:type="paragraph" w:styleId="Style13">
    <w:name w:val="Цитата"/>
    <w:basedOn w:val="Normal"/>
    <w:qFormat/>
    <w:pPr>
      <w:widowControl/>
      <w:autoSpaceDE w:val="true"/>
      <w:spacing w:lineRule="auto" w:line="216"/>
      <w:ind w:left="-57" w:right="-57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17:00Z</dcterms:created>
  <dc:creator>ПРИЕМ</dc:creator>
  <dc:description/>
  <cp:keywords/>
  <dc:language>en-US</dc:language>
  <cp:lastModifiedBy>1</cp:lastModifiedBy>
  <cp:lastPrinted>2020-08-10T09:15:00Z</cp:lastPrinted>
  <dcterms:modified xsi:type="dcterms:W3CDTF">2025-03-26T13:00:00Z</dcterms:modified>
  <cp:revision>53</cp:revision>
  <dc:subject/>
  <dc:title>ПРОЕКТ</dc:title>
</cp:coreProperties>
</file>