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>
          <w:trHeight w:val="1106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к муниципальной программе «Развитие топливно-энергетического комплекса» Пригородного сельского поселения Крымского района» на 2023-2025 годы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4г №2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Газификация населенных пунктов Пригородного сельского поселения Крымского района на 2023-2025 годы» муниципальной программы «Развитие топливно-энергетического комплекса» Пригородного сельского поселения Крым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АСПОРТ </w:t>
      </w:r>
    </w:p>
    <w:p>
      <w:pPr>
        <w:pStyle w:val="Normal"/>
        <w:jc w:val="center"/>
        <w:rPr/>
      </w:pPr>
      <w:r>
        <w:rPr/>
        <w:t>подпрограммы «Газификация населенных пунктов Пригородного сельского поселения Крымского района на 2023-2025) годы» муниципальной программы «Развитие топливно-энергетического комплекса Пригородного сельского поселения Крым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1"/>
        <w:gridCol w:w="7086"/>
      </w:tblGrid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а «Газификация населенных пунктов Пригородного сельского поселения Крымского района 2023-2025 годы»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рограммы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и 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од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Повышение жизненного уровня населения, комплексное развитие населенных пунктов Пригородного сельского поселения Крымского района за счет более полного обеспечения его природным газом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правовых, экономических и организационных условий для устойчивого развития газификации Пригородного сельского поселения Крымского района, расширение газовых сетей и систем газоснабжения, формирование условий для стабильного экономического развития и повышения инвестиционной привлекательности Пригородного сель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ымского района, повышения жизненного уровня сельского населения в посел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Этапы и сроки реализации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Ввод построенных газопроводов;</w:t>
            </w:r>
          </w:p>
          <w:p>
            <w:pPr>
              <w:pStyle w:val="Normal"/>
              <w:rPr/>
            </w:pPr>
            <w:r>
              <w:rPr/>
              <w:t xml:space="preserve">количество газифицируемых населенных пунктов в Пригородном сельском поселении Крым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3-2025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ы бюджетных ассигновани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на 2023-2025 годы предусмотрено 480,0 тысяч рублей, в том числе: субсидии краевого бюджета – 0,0 тысяч рублей, средств местного бюджета 480,0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3 год  –  480,0 тысяч рубл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 -  0,0 тысяч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 -  0,0  тысяч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 местного бюджета Пригородного сельского поселения Крымского района 480,0 тысяч руб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3 год –  480,0 тысяч рубл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4 год -   0,0 тысяч рубл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5год  -   0,0 тысяч</w:t>
            </w:r>
            <w:r>
              <w:rPr/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онтроль выполнения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Пригородного сельского поселения Крымского района, Совет Пригородного сельского поселения Крымского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разработки и реализации Программы обусловлена следующими причина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социально-экономическая острота проблемы обеспечения населения в трудно доступных населенных пунктах природным газо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рименение программно-целевого метода позволит осуществи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реализацию комплекса мероприятий, направленных на решение социальной задачи – улучшение условий жизни сельского населения и газификация жилых домов и объектов социальной сфе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ями подпрограммы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-комплексное развитие газификации населенных пунктов Пригородного сельского поселения Крымского район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- улучшение условий жизни населения за счет обеспечения его природным газ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ми достижения целей Программы является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реализация организационных и финансовых мероприятий, направленных на решение социальной задачи по газификаци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создание условий для привлечения инвестиций в развитие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функционирования системы управления в области обеспечения надежности и эффективности работы на местном уров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и здоровья населения при проведении работ на объектах газификации и пользования газ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подпрограммы 2023-2025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построенных газопров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цируемы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еречень мероприятий Подпрограммы с указанием источников и объемов финансирования, сроков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1134"/>
        <w:gridCol w:w="992"/>
        <w:gridCol w:w="851"/>
        <w:gridCol w:w="850"/>
        <w:gridCol w:w="992"/>
        <w:gridCol w:w="1134"/>
        <w:gridCol w:w="1419"/>
      </w:tblGrid>
      <w:tr>
        <w:trPr>
          <w:trHeight w:val="50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/>
            </w:pPr>
            <w:r>
              <w:rPr>
                <w:color w:val="000000"/>
              </w:rPr>
              <w:t xml:space="preserve">Источник </w:t>
            </w: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/>
            </w:pPr>
            <w:r>
              <w:rPr>
                <w:color w:val="000000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-ственный результат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тяженность сетей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</w:rPr>
              <w:t>Муниципальный заказчик, исполнитель 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схемы газоснабжения х. Новоукраинский Крымского района (Техническая документация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Гидравлический расчет газопроводов среднего давления на 30 участко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Гидравлический расчет газопроводов низкого давления на 50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дминистрация Пригородного сельского поселения Крымского района</w:t>
            </w:r>
          </w:p>
        </w:tc>
      </w:tr>
      <w:tr>
        <w:trPr>
          <w:trHeight w:val="16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/>
                <w:i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i/>
              </w:rPr>
              <w:t>в т.ч.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/>
                <w:i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i/>
              </w:rPr>
              <w:t>в т.ч. 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основание ресурсного обеспечения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основание ресурсного обеспечения   подпрограммы     предусмотрено  согласно сметного расчета  стоимости  Корректировки схемы газоснабжения х. Новоукраинский Крымского района (Техническая документация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- Гидравлический расчет газопроводов низкого давления     480,00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наличии потребности в дополнительном финансировании мероприятий   подпрограммы «Газификация населенных пунктов Пригородного сельского поселения Крымского района на 2023-2025 годы» администрация Пригородного сельского поселения Крымского района согласно решению Совета Пригородного сельского поселения о бюджете, увеличивает бюджетные ассигнования за счет средств местного бюджета  в объеме превышающих предусмотренные подпрограмм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построенных газопров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цируемы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Результатом реализации мероприятий Подпрограммы является повышение уровня газификации в Пригородном сельском поселении Крымского райо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Эффективность реализации Подпрограммы определяется степенью достижения показателей Подпро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итогам реализации Подпрограммы ожидается ежегодное сокращение нуждающихся в газификации домовладени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6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ab/>
        <w:t>Заказчик осуществляет:</w:t>
      </w:r>
    </w:p>
    <w:p>
      <w:pPr>
        <w:pStyle w:val="Normal"/>
        <w:jc w:val="both"/>
        <w:rPr/>
      </w:pPr>
      <w:r>
        <w:rPr/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/>
      </w:pPr>
      <w:r>
        <w:rPr/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Пригородного сельского поселения 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5:00Z</dcterms:created>
  <dc:creator>ПРИЕМ</dc:creator>
  <dc:description/>
  <dc:language>en-US</dc:language>
  <cp:lastModifiedBy>1</cp:lastModifiedBy>
  <cp:lastPrinted>2019-10-30T15:46:00Z</cp:lastPrinted>
  <dcterms:modified xsi:type="dcterms:W3CDTF">2025-03-26T13:05:00Z</dcterms:modified>
  <cp:revision>2</cp:revision>
  <dc:subject/>
  <dc:title>ПРОЕКТ</dc:title>
</cp:coreProperties>
</file>