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от  28.12.2024  № 20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107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мероприятий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охранение и развитие кадрового потенциала культуры и искус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этапное повышение уровня средней заработной платы работников отрасли культуры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4-2026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 за счет средств бюджета Пригородного  сельского поселения Крымского района за 2024-2026 годы составляет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25133,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 рублей, в том числе, за счет средств мест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25133,6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тыс. рубле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2024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8133,6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  средства местного бюджета 8133,6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 2025год 8500,0 тыс. рублей, в том числе:  средства местного бюджета 8500,0  тыс.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2026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8500,0 </w:t>
            </w:r>
            <w:r>
              <w:rPr>
                <w:rFonts w:cs="Times New Roman" w:ascii="Times New Roman" w:hAnsi="Times New Roman"/>
                <w:color w:val="000000"/>
              </w:rPr>
              <w:t>тыс. рублей, в том числе:   средства местного бюджета 8500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ригородного 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т Пригородного  сельского поселения Крым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возможности совершенствования системы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целях реализации постановления администрации  Пригородного  сельского поселения Крымского района от 30 сентября 2013 года № 225  «О мероприятиях по реализации государственной социальной политики», в целях реализации Указа Президента Российской Федерации от 7 мая 2012 года, предусмотрены показатели с динамикой темпов роста  по увеличению размеров заработной платы работников учреждений культуры до уровня средней по Краснодарскому краю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14"/>
        <w:spacing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реализации подпрограммы 2024-2026 годы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"/>
        <w:gridCol w:w="2835"/>
        <w:gridCol w:w="993"/>
        <w:gridCol w:w="1275"/>
        <w:gridCol w:w="1134"/>
        <w:gridCol w:w="993"/>
        <w:gridCol w:w="1134"/>
        <w:gridCol w:w="1417"/>
        <w:gridCol w:w="3013"/>
        <w:gridCol w:w="672"/>
      </w:tblGrid>
      <w:tr>
        <w:trPr>
          <w:trHeight w:val="3832" w:hRule="atLeast"/>
        </w:trPr>
        <w:tc>
          <w:tcPr>
            <w:tcW w:w="13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муниципальной программы «Развитие культуры Пригородного 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tbl>
            <w:tblPr>
              <w:tblW w:w="15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  <w:gridCol w:w="3813"/>
              <w:gridCol w:w="1276"/>
              <w:gridCol w:w="1134"/>
              <w:gridCol w:w="992"/>
              <w:gridCol w:w="1134"/>
              <w:gridCol w:w="1276"/>
              <w:gridCol w:w="143"/>
              <w:gridCol w:w="1133"/>
              <w:gridCol w:w="143"/>
              <w:gridCol w:w="3544"/>
            </w:tblGrid>
            <w:tr>
              <w:trPr/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br/>
                    <w:t>п/п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аименование мероприят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Объем финансирования, всего (тыс. руб)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В том числе по годам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68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Муниципальный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6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6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8</w:t>
                  </w:r>
                </w:p>
              </w:tc>
              <w:tc>
                <w:tcPr>
                  <w:tcW w:w="3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9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Цель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поэтапное повышение заработной платы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Задача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овое обеспечение по созданию условий для организации досуга и обеспечение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е по Краснодарскому краю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краевой бюдж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Рост уровня заработн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платы работников муниципальных  казенных учреждений культур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4г-5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5г.-6,8%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6г.-6,9%.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Администрация </w:t>
                  </w:r>
                </w:p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Пригородного  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сельского поселения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Крымского район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251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13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50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850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000000"/>
                      <w:sz w:val="19"/>
                      <w:szCs w:val="19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251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813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850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850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в том числе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Выплаты стимулирующего характера в муниципальных учреждениях Пригородного сельского поселения  Крымского района, утвержденным администрацией  Пригородного сельского поселения  Крымского  района,  могут быть установлены премии: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емия по итогам работы (за месяц, квартал, полугодие, год);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качество выполняем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выполнение особо важных и срочн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интенсивность и высокие результаты работы.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 xml:space="preserve">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лучатели: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- МКУ «СКЦ х.Новоукра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МКУ «Поселенческая библиотека  хутора Новоукраинского» Пригородного сельского поселения</w:t>
            </w:r>
          </w:p>
        </w:tc>
      </w:tr>
      <w:tr>
        <w:trPr>
          <w:trHeight w:val="7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МКУ «Социально-культурный центр х.   Новоукраинский  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Поселенческая библиотека  хутора Новоукраинского» Пригородного сельского поселения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ост уровня зарабо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платы работников муниципальных  казенных учреждений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4г-5,8%;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5г.-7,4%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6г.-7,4%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ресурсного обеспечения подпрограммы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щий объем финансирования подпрограммы составляет  25133,6 тыс. рублей: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4 год – 8000,0 тысяч рублей, в том числе:  местные средства  8133,6 тыс. рублей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5год – 8500,0  тысяч рублей, в том числе: местные средства  8500,0   тыс. рублей,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6год – 8500,0 тысяч рублей. в том числе:  местные средства  8500,0 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Объем финансирования мероприятий на 2024-2026 годы определен исходя из структуры бюджетных расходов муниципальных казенных  учреждений, подведомственных администрации Пригородного  сельского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тупление и корректировка объемов финансирования средств краевого бюджета на основании подписанного соглашения с министерством культуры в плановом периоде.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Оценка социально-экономической эффективности подпрограммы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>-поэтапное повышение уровня средней заработной платы работников муниципальных учреждений Пригородного  сельского поселения Крымского района, повышение престижности и привлекательности профессий в сфере культуры.</w:t>
      </w:r>
    </w:p>
    <w:p>
      <w:pPr>
        <w:pStyle w:val="Normal"/>
        <w:tabs>
          <w:tab w:val="clear" w:pos="708"/>
          <w:tab w:val="left" w:pos="324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Механизм реализации под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Заказчиком Подпрограммы является Администрация Пригородного  сельского поселения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осуществляет: 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tabs>
          <w:tab w:val="clear" w:pos="708"/>
          <w:tab w:val="left" w:pos="122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5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Главный специалист администрации        </w:t>
      </w:r>
    </w:p>
    <w:p>
      <w:pPr>
        <w:pStyle w:val="Normal"/>
        <w:tabs>
          <w:tab w:val="clear" w:pos="708"/>
          <w:tab w:val="left" w:pos="9570" w:leader="none"/>
        </w:tabs>
        <w:rPr/>
      </w:pPr>
      <w:r>
        <w:rPr>
          <w:sz w:val="23"/>
          <w:szCs w:val="23"/>
        </w:rPr>
        <w:t xml:space="preserve">Пригородного сельского поселения                                                                                                             О.А.Слепченко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2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1</cp:lastModifiedBy>
  <cp:lastPrinted>2018-10-25T14:03:00Z</cp:lastPrinted>
  <dcterms:modified xsi:type="dcterms:W3CDTF">2025-03-24T08:09:00Z</dcterms:modified>
  <cp:revision>152</cp:revision>
  <dc:subject/>
  <dc:title>                                                                                 УТВЕРЖДЕНА                                                                                           </dc:title>
</cp:coreProperties>
</file>