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2552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8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постановлению администрации  </w:t>
            </w:r>
            <w:r>
              <w:rPr>
                <w:rFonts w:cs="Times New Roman" w:ascii="Times New Roman" w:hAnsi="Times New Roman"/>
              </w:rPr>
              <w:t>Пригородного  сельского поселения Крымского района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на 2024-2026 год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от 28.12.2024№ 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«Об участии граждан в охране общественного порядка Пригородного  сельского поселения Крымского района» на 2024- 2026 годы,</w:t>
      </w:r>
      <w:r>
        <w:rPr>
          <w:rFonts w:cs="Times New Roman" w:ascii="Times New Roman" w:hAnsi="Times New Roman"/>
          <w:b/>
        </w:rPr>
        <w:t xml:space="preserve"> муниципальной  программы «Обеспечение безопасности населения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 подпрограмм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«Об участии граждан в охране общественного порядка Пригородного  сельского поселения Крымского района» на 2024- 2026 годы, муниципальной  программы «Обеспечение безопасности населения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ая подпрограмма «</w:t>
            </w:r>
            <w:r>
              <w:rPr>
                <w:rFonts w:cs="Times New Roman" w:ascii="Times New Roman" w:hAnsi="Times New Roman"/>
              </w:rPr>
              <w:t>Об участии граждан в охране общественного порядка Пригородного  сельского поселения Крымского района</w:t>
            </w:r>
            <w:r>
              <w:rPr>
                <w:rFonts w:cs="Times New Roman" w:ascii="Times New Roman" w:hAnsi="Times New Roman"/>
                <w:bCs/>
              </w:rPr>
              <w:t>» на 2024 -2026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ордина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Пригородного  сельского поселения  Крымского   района, заместитель главы Пригородного сельского поселения Крым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домственные подпрограмм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едусмотрен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совместной деятельности в охране общественного порядка добровольных народных дружин, добровольных казачьих дружин, и молодежных отрядов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ежегодному участию в охране общественного порядка общественных организаций правоохранительной направл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органов местного самоуправления, общественных организаций по консолидации общества на основе идей патриотизма, верности Отечеству, готовности к выполнению гражданского долга по защите интересов гражда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целев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механизма, обеспечивающего эффективное функционирование системы безопасности граждан и охраны общественного поряд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 и 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026-2026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ы  и источ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щий объем финансирования в 2024-2026гг. </w:t>
              <w:br/>
              <w:t xml:space="preserve">90,3 тыс. рублей 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2024 год –  50,3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 год –  2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6 год-    20,00 тыс.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Администрация   Пригородного 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ные народные дружины могут активно участвовать в работе по укреплению общественного порядка, вести работу с нарушителями правил общежития и другими антиобщественными проявления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бщественные органы содействия охране общественного порядка добровольная народная дружина создается в  Пригородном  сельском поселении района по производственному, территориальному либо производственно-территориальному принципу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гом укрепление дисциплины и правопорядка зависит от актив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астоящая программа призвана регулировать общественные отношения, связанные с привлечением граждан и их объединений к участию в обеспечении охраны общественного порядка путем создания добровольных народных дружин на территории  Пригородного  сельского поселения Крымского района. Добровольные народные дружины  (далее-ДНД) являются формой добровольного участия населения в осуществлении местного самоуправления по вопросам, связанным с охранной общественного порядка на территории сельского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обровольные народные дружины создаются гражданами, проживающими на территории Пригородного  сельского поселения Крымского района при содействии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обровольные народные дружины действуют на основании положения об участии граждан общественных организаций, казачества и предприятий в обеспечении охраны общественного порядка в  Пригородном  сельском поселении Крымского района. Программно-целевой метод предполагает наиболее рациональный и действенный способ решения указанных выше проблем и позволит более эффективно и в установленные сроки осуществить основные мероприят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. Цели, задачи, и показатели (индикаторы) и достижения целей и решения задач, описание основных ожидаемых конечных результатов подпрограммы, сроков и контрольных    этапов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сновная цель подпрограммы – является оказание услуг по предупреждению нарушений общественного порядка, профилактике правонарушений в общественных местах, защите личности, общества и государства от противоправных посягательств, на основе принципов добровольности, законности, гуманности, соблюдения и защите прав и свобод человека и гражда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и также являются следующие цел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улучшение морально-психологического климата, криминогенной ситуации  в Пригородном  сельском поселении Крымского района путем формирования общественного мнения о высоком социальном статусе «Добровольных народных дружинах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укрепление единства и дружбы народов, проживающих на территории  Пригородного сельского поселения Кры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динение усилий органов местного самоуправления, общественных организаций по консолидации общества, пропаганде правовых знаний на основе идей патриотизма, верности Отечеству,  по защите интересов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жизни и здоровья граждан, общественной безопасности, охрана общественного порядка, участие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филактическая работа с лицами, склонными к совершенствованию правонарушений, в предупреждении безнадзорности и правонарушений несовершеннолетни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в других направлениях деятельности, не противоречащих законодательству Российской Федерации и законодательству Краснодар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роки реализации подпрограммы 2024-2026 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отдельных мероприятий муниципальной подпрограммы с указанием  источников и объемов финансирования, сроков из реализации и муниципальных заказч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94"/>
        <w:gridCol w:w="1134"/>
        <w:gridCol w:w="1276"/>
        <w:gridCol w:w="1134"/>
        <w:gridCol w:w="992"/>
        <w:gridCol w:w="113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/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сиров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33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руглых столов по профилактики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здаточного материала(листовок), изготовление баннеров, канц. расходы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идео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4. Обоснование ресурсного обеспечения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Финансирование подпрограммы осуществляется за счет средств бюджета  Пригородного  сельского поселения Крымского района. Объем финансирования подпрограммы на 2024-2026 годы составляет 90,3  тысяч рублей в </w:t>
      </w:r>
      <w:r>
        <w:rPr>
          <w:rFonts w:cs="Times New Roman" w:ascii="Times New Roman" w:hAnsi="Times New Roman"/>
          <w:bCs/>
        </w:rPr>
        <w:t xml:space="preserve">том числе: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2024 год – 50,30 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2025 год –  20,00   тыс.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026 год  - 20,00    тыс.руб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Критерии выполнения подпрограммы с указанием целевых показателей подпрограммы с расшифровкой  плановых значений по годам реализации </w:t>
      </w:r>
    </w:p>
    <w:p>
      <w:pPr>
        <w:pStyle w:val="Normal"/>
        <w:jc w:val="center"/>
        <w:rPr/>
      </w:pPr>
      <w:r>
        <w:rPr/>
        <w:t xml:space="preserve">Сведения о показателях (индикаторах) муниципальной  подпрограммы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9"/>
        <w:gridCol w:w="850"/>
        <w:gridCol w:w="992"/>
        <w:gridCol w:w="1134"/>
        <w:gridCol w:w="1276"/>
        <w:gridCol w:w="1276"/>
        <w:gridCol w:w="1134"/>
        <w:gridCol w:w="992"/>
        <w:gridCol w:w="1134"/>
        <w:gridCol w:w="992"/>
        <w:gridCol w:w="99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/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като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м.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одпрограмма</w:t>
            </w:r>
          </w:p>
        </w:tc>
      </w:tr>
      <w:tr>
        <w:trPr>
          <w:trHeight w:val="2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руглых столов по профилактики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здаточного материала, изготовление баннеров, канц. расходы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ри наличии  в дополнительном финансировании мероприятий подпрограммы на основании решения о бюджете по факту текущего года предусматриваются увеличение бюджетных ассигнований в объеме необходимых денежных средств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 Механизм реализации муниципальной под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уществления муниципальной  подпрограммы ожида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широкое привлечение населения и общественности к участию в работе добровольных народных дружин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еханизм реализации подпрограммы предусматривает перечень мероприятий, сгруппированных с учётом их функциональной взаимосвязи, в соответствии с целями и задачами, на решение которых они направл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тором подпрограммы и ответственным за её исполнение является заместитель главы Киевского сельского поселения Крымского района, курирующий данное направлени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8">
    <w:name w:val="Цитата"/>
    <w:basedOn w:val="Normal"/>
    <w:qFormat/>
    <w:pPr>
      <w:widowControl/>
      <w:autoSpaceDE w:val="true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1:00Z</dcterms:created>
  <dc:creator>Абрамова Виктория Викторовна</dc:creator>
  <dc:description/>
  <cp:keywords/>
  <dc:language>en-US</dc:language>
  <cp:lastModifiedBy>1</cp:lastModifiedBy>
  <cp:lastPrinted>2019-03-05T14:38:00Z</cp:lastPrinted>
  <dcterms:modified xsi:type="dcterms:W3CDTF">2025-03-21T10:59:00Z</dcterms:modified>
  <cp:revision>47</cp:revision>
  <dc:subject/>
  <dc:title>ПРИЛОЖЕНИЕ № 1</dc:title>
</cp:coreProperties>
</file>