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09.01.2025   № 02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Пригородного сельского поселения Крымского района по составлению бюджетной отчетности и пояснительной записки об исполнении бюджета за 2022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257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А.Мансур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3 «Отчет о движении денежных средств»</w:t>
            </w:r>
          </w:p>
        </w:tc>
      </w:tr>
      <w:tr>
        <w:trPr>
          <w:trHeight w:val="111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128 «Отчет о бюджетных обязательствах» 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орма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К «Отчет об использовании межбюджетных трансфертов из краев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</w:t>
            </w:r>
          </w:p>
        </w:tc>
      </w:tr>
      <w:tr>
        <w:trPr>
          <w:trHeight w:val="10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блица № 3 «Сведения об исполнении текстовых статей закона (решения) о бюджете» </w:t>
            </w:r>
          </w:p>
        </w:tc>
      </w:tr>
      <w:tr>
        <w:trPr>
          <w:trHeight w:val="9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А.Мансур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а № 6 «Сведения о проведении инвентаризаций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.А.Мансур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А.Мансур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8 «Сведения о движении нефинансовых активов»</w:t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А.Мансур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9 «Сведения по дебиторской и кредиторской задолженности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А.Мансур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Пригородного</w:t>
      </w:r>
    </w:p>
    <w:p>
      <w:pPr>
        <w:pStyle w:val="Normal"/>
        <w:tabs>
          <w:tab w:val="clear" w:pos="708"/>
          <w:tab w:val="left" w:pos="7320" w:leader="none"/>
        </w:tabs>
        <w:rPr>
          <w:sz w:val="27"/>
          <w:szCs w:val="27"/>
        </w:rPr>
      </w:pPr>
      <w:r>
        <w:rPr>
          <w:sz w:val="27"/>
          <w:szCs w:val="27"/>
        </w:rPr>
        <w:t>сельского поселения Крымского района</w:t>
        <w:tab/>
        <w:t>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5-01-17T08:38:00Z</dcterms:modified>
  <cp:revision>603</cp:revision>
  <dc:subject/>
  <dc:title>О составлении и  сроках представления</dc:title>
</cp:coreProperties>
</file>