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5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8"/>
          <w:szCs w:val="28"/>
        </w:rPr>
        <w:t>к постановлению Пригородн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т 09.01.2025 № 02</w:t>
      </w:r>
    </w:p>
    <w:p>
      <w:pPr>
        <w:pStyle w:val="Normal"/>
        <w:ind w:left="5073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бюджетной отчетности федеральными и краевыми администраторами поступлений в финансовое управление 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ичност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редставления</w:t>
            </w:r>
          </w:p>
        </w:tc>
      </w:tr>
      <w:tr>
        <w:trPr>
          <w:trHeight w:val="52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довая бюджетная отчетность за 2024 го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1.2024</w:t>
            </w:r>
          </w:p>
        </w:tc>
      </w:tr>
      <w:tr>
        <w:trPr>
          <w:trHeight w:val="72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ьная бюджетная отчетност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 число месяца, следующего за отчетным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игородного сельского поселения                                                  О.А.Слепченко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19-01-19T14:21:00Z</cp:lastPrinted>
  <dcterms:modified xsi:type="dcterms:W3CDTF">2025-01-17T08:39:00Z</dcterms:modified>
  <cp:revision>568</cp:revision>
  <dc:subject/>
  <dc:title>О составлении и  сроках представления</dc:title>
</cp:coreProperties>
</file>