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/>
      </w:pPr>
      <w:r>
        <w:rPr>
          <w:rFonts w:cs="Times New Roman" w:ascii="Times New Roman" w:hAnsi="Times New Roman"/>
        </w:rPr>
        <w:t>«ПРИЛОЖЕНИЕ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Normal"/>
        <w:ind w:left="4535" w:firstLine="710"/>
        <w:jc w:val="center"/>
        <w:rPr/>
      </w:pPr>
      <w:r>
        <w:rPr>
          <w:rFonts w:cs="Times New Roman" w:ascii="Times New Roman" w:hAnsi="Times New Roman"/>
          <w:bCs/>
        </w:rPr>
        <w:t>Пригородного сельского поселения</w:t>
      </w:r>
    </w:p>
    <w:p>
      <w:pPr>
        <w:pStyle w:val="Normal"/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ымского района</w:t>
      </w:r>
    </w:p>
    <w:p>
      <w:pPr>
        <w:pStyle w:val="Normal"/>
        <w:tabs>
          <w:tab w:val="clear" w:pos="720"/>
          <w:tab w:val="left" w:pos="6075" w:leader="none"/>
          <w:tab w:val="left" w:pos="6630" w:leader="none"/>
          <w:tab w:val="right" w:pos="9638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.12.2024 № 195</w:t>
      </w:r>
    </w:p>
    <w:p>
      <w:pPr>
        <w:pStyle w:val="Normal"/>
        <w:tabs>
          <w:tab w:val="clear" w:pos="720"/>
          <w:tab w:val="left" w:pos="4536" w:leader="none"/>
          <w:tab w:val="left" w:pos="5970" w:leader="none"/>
          <w:tab w:val="left" w:pos="7230" w:leader="none"/>
        </w:tabs>
        <w:ind w:left="4535" w:firstLine="71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Формирование современной городской среды Пригородного сельского поселения Крымского района на 2018-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ормирование современной городской среды Пригородного сельского поселения Крымского района на 2018-2030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00"/>
        <w:gridCol w:w="6481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Формирование современной городской среды Пригородного сельского поселения Крымского района на 2018-203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 октября 2003 го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Ф3 «Об общих принципах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, постановление Правительст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10 февраля 2017 года     №169 «Об утверждении Правил предоставления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я субсидий из федеральн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бюджетам субъектов Российск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поддержку государствен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субъектов Российской Федерации 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форм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й городской среды», постанов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от 14 марта 2017 года № 16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некоторые правов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главы администрации (губернатора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», постановление Правительства Российской Федерации от 30 декабря 2017 года         №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 главы администрации Краснодарского края от 31 августа 2017 года №655 «Об утверждении государственной программы «Формирование современной городской среды».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;</w:t>
            </w:r>
          </w:p>
          <w:p>
            <w:pPr>
              <w:pStyle w:val="Normal"/>
              <w:ind w:left="34" w:right="133" w:firstLine="7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firstLine="669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опливно-энергетического комплекса и жилищно-коммунального хозяйства Краснодарского края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полнители отдельных мероприяти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21" w:leader="none"/>
              </w:tabs>
              <w:ind w:right="-2" w:hanging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ЭК и ЖКХ Краснодарского кра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 внешнего благоустройства, санитарного содержания дворовых территорий многоквартирных домов и территорий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родного сельского поселения Крымского района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комфортных и безопасных условий для отдыха и проживания жителей поселения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и т.д.), расположенных на территории Пригородного сельского поселения Крымского района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дворовых территорий от общего количества дворовых территорий;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территорий общего пользования;</w:t>
            </w:r>
          </w:p>
          <w:p>
            <w:pPr>
              <w:pStyle w:val="Normal"/>
              <w:ind w:right="133"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общественных территорий,  в том числе городских парков, от общего количества благоустроенных территорий общего пользования.</w:t>
            </w:r>
          </w:p>
          <w:p>
            <w:pPr>
              <w:pStyle w:val="Normal"/>
              <w:ind w:right="133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30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щий объем финансирования Программы составит 226841,1 тыс.рублей, из них краевой бюджет – 211695,6 тыс.руб. местный бюджет 15145,5 тыс.руб. в том числе:   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024 год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60471,1 тыс.руб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из средства краевого бюджета; 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6719,0 тыс.руб. из средств местного бюджета; </w:t>
            </w:r>
          </w:p>
          <w:p>
            <w:pPr>
              <w:pStyle w:val="Normal"/>
              <w:widowControl/>
              <w:autoSpaceDE w:val="true"/>
              <w:ind w:right="133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2025 год – 159651,0 тыс.руб. </w:t>
            </w:r>
          </w:p>
          <w:p>
            <w:pPr>
              <w:pStyle w:val="Normal"/>
              <w:widowControl/>
              <w:autoSpaceDE w:val="true"/>
              <w:ind w:right="133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 151224,5тыс.руб. из средства краевого бюджета;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- 8426,5 тыс.руб.из средст местного бюджета;</w:t>
            </w:r>
          </w:p>
          <w:p>
            <w:pPr>
              <w:pStyle w:val="Normal"/>
              <w:widowControl/>
              <w:autoSpaceDE w:val="true"/>
              <w:ind w:right="133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анные могут корректироваться по мере доведения лимитов.</w:t>
            </w:r>
          </w:p>
          <w:p>
            <w:pPr>
              <w:pStyle w:val="Normal"/>
              <w:widowControl/>
              <w:autoSpaceDE w:val="true"/>
              <w:ind w:right="133" w:hanging="0"/>
              <w:rPr/>
            </w:pPr>
            <w:r>
              <w:rPr/>
              <w:t>В том числе по годам:</w:t>
            </w:r>
          </w:p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  <w:gridCol w:w="1543"/>
              <w:gridCol w:w="1755"/>
              <w:gridCol w:w="1558"/>
            </w:tblGrid>
            <w:tr>
              <w:trPr>
                <w:trHeight w:val="334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Срок</w:t>
                  </w:r>
                </w:p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сполнения, год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Общий объем финансирования, тыс. руб.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/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Краевой бюджет, тыс. руб.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местн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right="133"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8й бюджет,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19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1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2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3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4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0,1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0471,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6719,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 xml:space="preserve">2025 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9651,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151224,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8426,5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6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7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8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2029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  <w:t>2030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  <w:t>ИТОГО: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26841,1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211695,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uto" w:line="276" w:before="0" w:after="200"/>
                    <w:ind w:hanging="0"/>
                    <w:jc w:val="left"/>
                    <w:rPr>
                      <w:rFonts w:ascii="Calibri" w:hAnsi="Calibri" w:eastAsia="Calibri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15145,5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игородного сельского поселения Крымского района.</w:t>
            </w:r>
          </w:p>
        </w:tc>
      </w:tr>
      <w:tr>
        <w:trPr>
          <w:trHeight w:val="1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ъектов благоустройства на территории Пригородн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благоустройства общественных территорий для проведения досуга и отдыха жителей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1. Цель, задачи и приоритеты муниципальной политики в сфере благоустройства территории Пригородного сельского поселения Крымского района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основными приоритетами государственной политики в сфере благоустройства, стратегическими документами по формированию комфортной городской среды федерального уровня, приоритетами муниципальной политики в области благоустройства является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и комфорта городской среды на территории Пригородного сельского поселения Крымского район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достижения поставленной цели Программы необходимо решить следующие задачи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формирования единого облика Пригородного сельского поселения Крымского района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создания, содержания и развития объектов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объекты, находящиеся в частной собственности и прилегающие к ним территор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вовлеченности заинтересованных граждан, организаций в реализацию мероприятий по благоустройству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858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ой обстановки за счет увеличения количества зеленых насаждений и приведение в надлежащее состояние существующих объектов озеленения; </w:t>
      </w:r>
    </w:p>
    <w:p>
      <w:pPr>
        <w:pStyle w:val="Normal"/>
        <w:widowControl/>
        <w:tabs>
          <w:tab w:val="clear" w:pos="720"/>
          <w:tab w:val="left" w:pos="858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го озеленения территорий поселения при оптимальном использовании бюджетных сред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лагоустройства дворовых территорий</w:t>
      </w:r>
    </w:p>
    <w:p>
      <w:pPr>
        <w:pStyle w:val="Normal"/>
        <w:ind w:left="14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жилищный фонд Пригородного сельского поселения насчитывает 11 дворовых территорий, площадь дворовых проездов составляет 1,1 тыс.м2, из них площадь асфальтного покрытия, имеющего разрушения – 25%. На сегодняшний день дворовые территории нуждаются в дополнительном обустройстве автомобильными парковками, а также спортивными и детскими площадк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городн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, однако этого явно недостаточно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современной городской среды», за последние три года проведен анализ сферы благоустройства по следующим показателям (методика расчета целевых показателей приведена в Приложении №4)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25"/>
        <w:gridCol w:w="1134"/>
        <w:gridCol w:w="1134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енность населения Пригородного сельского по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благоустроенных дворовых территорий в соответствие с правилами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жителей, проживающих в многоквартирных домах Пригородного сельского поселения/общее количество жителей, проживающих в МКД с благоустроенными дворовыми территория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/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Пригородн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ерриторий общего польз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Пригородн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видно, что на территории Пригородного сельского поселения нуждаются в благоустройстве 11 дворовых территории из11 имеющихся и 2 общественные территории. Процент площади благоустроенных дворовых территорий и проездов по отношению к общей площади  дворовых территорий и проездов, нуждающихся в благоустройстве составляет 0 %. По результатам реализации мероприятий программы планируется повысить этот показатель до 100%.</w:t>
      </w:r>
    </w:p>
    <w:p>
      <w:pPr>
        <w:pStyle w:val="Normal"/>
        <w:ind w:left="709" w:firstLine="720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, предусматрива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Минима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дворовых проез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, замену скамеек, урн для мус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Дополните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орудование детских и спортивных площадок, площадок для отдыха, бельевых площад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оборудование автомобильных парковок;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устройство, реконструкция, ремонт тротуар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зработка смет, дизайн проектов;</w:t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иные виды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 а также стоимость работ, форма и минимальная доля финансового и (или) трудового участия заинтересованных лиц в выполнении дополнительных работ 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, доля участия определяется как процент стоимости мероприятий по благоустройству дворовой территор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территорий, должны выполняться с учетом обеспечения мобильности для маломобильных групп населения.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земельных участков, на которых расположены многоквартирные дома, необходимо провести следующие мероприятия: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ить и утвердить проект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ind w:firstLine="540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сти работы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 (далее - кадастровые работы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ь в уполномоченный Правительством Российской Федерации федеральный орган исполнительной власти (его территориальный орган), осуществляющий государственный кадастровый учет, государственную регистрацию прав (далее - орган регистрации прав)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ind w:firstLine="540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естоположения границ земельных участков, занятых многоквартирными домами, рекомендуется осуществлять в рамках подготовки проекта межевания территории, с учетом требований, предусмотренных подпунктом 4 пункта 3 статьи 11 Земельного кодекса Российской Федерации (далее - Земельный кодекс), частью 2 статьи 6 Федерального закона от 29 декабря 2004 г. N 191-ФЗ "О введении в действие Градостроительного кодекса Российской Федерации"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благоустройства общественных территорий</w:t>
      </w:r>
    </w:p>
    <w:p>
      <w:pPr>
        <w:pStyle w:val="Normal"/>
        <w:ind w:left="143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городном сельском поселении Крымского района имеются территории общего пользования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зеленение территорий общего 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ройство детских,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стройство площадок для отдыха;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андшафтное озелен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общественной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се работы по благоустройству мест общего пользования должны выполняться с учетом обеспечения мобильности для маломобильных групп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 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ими к ним территориями в настояще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Пригородного сельского поселения Крымского района с целью формирования единого обли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благоустройству таких объектов содержатся в Правилах благоустройства Пригородного сельского поселения Крымского района (далее – Правила благоустройства) </w:t>
      </w:r>
      <w:r>
        <w:rPr>
          <w:rFonts w:cs="Times New Roman" w:ascii="Times New Roman" w:hAnsi="Times New Roman"/>
          <w:sz w:val="28"/>
          <w:szCs w:val="28"/>
        </w:rPr>
        <w:t>принятые Решение № 196 от 29.10.2018 г. «О внесении изменений в решение Совета Пригородного сельского поселения Крымского района от 29 декабря 2017 года № 162 «Об утверждении правил благоустройства и санитарного содержания территории Пригородного сельского поселения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Пригородного сельского поселения Крымского района, как благоустроенного, ухоженного пространств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указанных лиц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недрение единых принципов благоустройства и формирования современной городской среды осуществляется при условии соблюдении правил благоустройства населенных пунктов, а также ежегодном финансировании мероприятий по развитию внешнего облика Пригородного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ует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спектив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озволит создать механизм реализации мероприятий по благоустройству, отвечающий современным требованиям к формированию современной среды проживания граждан и предполагающий активное вовлечение собственников помещений многоквартирных домов, иных зданий и сооружений, расположенных в границах дворовой территории, подлежащих благоустройству, в реализацию таких мероприят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, направленные на благоустройство дворовых и общественных территорий, должны выполняться с учетом синхронизации выполнения работ в рамках Программы с реализуемыми на территории Пригородного сельского поселения Крым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прав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left="90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в сфере благоустройства,  стратегическими документами по формированию современной городской среды федерального уровня, с</w:t>
      </w:r>
      <w:r>
        <w:rPr>
          <w:rFonts w:cs="Times New Roman" w:ascii="Times New Roman" w:hAnsi="Times New Roman"/>
          <w:sz w:val="28"/>
          <w:szCs w:val="20"/>
        </w:rPr>
        <w:t xml:space="preserve">тратегией развития Краснодарского кра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 и создание комфортных условий для деятельности и отдыха жителей города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.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инвентаризации дворовых и общественных территорий (приложение №5 Программы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нвентаризации уровня благоустройства 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30 года в соответствии с требованиями утвержденных в муниципальном образовании правил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7 П</w:t>
      </w:r>
      <w:r>
        <w:rPr>
          <w:rFonts w:cs="Times New Roman" w:ascii="Times New Roman" w:hAnsi="Times New Roman"/>
          <w:sz w:val="28"/>
          <w:szCs w:val="28"/>
        </w:rPr>
        <w:t>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nextPage"/>
          <w:pgSz w:w="11906" w:h="16800"/>
          <w:pgMar w:left="1701" w:right="567" w:gutter="0" w:header="0" w:top="426" w:footer="0" w:bottom="709"/>
          <w:pgNumType w:fmt="decimal"/>
          <w:formProt w:val="false"/>
          <w:textDirection w:val="lrTb"/>
          <w:docGrid w:type="default" w:linePitch="326" w:charSpace="0"/>
        </w:sect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52"/>
        <w:ind w:left="90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еречень отдельных мероприятий муниципальной программы с использованием средств субсидии с указанием источников и объемов финансирования, сроков их реализации и муниципальных заказчиков   1 этапа</w:t>
      </w:r>
    </w:p>
    <w:p>
      <w:pPr>
        <w:pStyle w:val="Normal"/>
        <w:pBdr/>
        <w:spacing w:lineRule="auto" w:line="252"/>
        <w:ind w:left="90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9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08"/>
        <w:gridCol w:w="1276"/>
        <w:gridCol w:w="1309"/>
        <w:gridCol w:w="108"/>
        <w:gridCol w:w="1168"/>
        <w:gridCol w:w="250"/>
        <w:gridCol w:w="1026"/>
        <w:gridCol w:w="992"/>
        <w:gridCol w:w="850"/>
        <w:gridCol w:w="851"/>
        <w:gridCol w:w="142"/>
        <w:gridCol w:w="708"/>
        <w:gridCol w:w="284"/>
        <w:gridCol w:w="1100"/>
        <w:gridCol w:w="1734"/>
        <w:gridCol w:w="534"/>
        <w:gridCol w:w="993"/>
        <w:gridCol w:w="33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ём </w:t>
            </w:r>
          </w:p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,</w:t>
            </w:r>
          </w:p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й Программы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115" w:hRule="atLeast"/>
        </w:trPr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: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рымского город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Благоустройство общественных территорий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лагоустройство общественных  территорий  по ул.Кирова х.Новоукраинский –    (1 этап)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двор.терр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г.-1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3г.-0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г.-1 ед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вопросам ЖКХ, транспорту и связи администрации Крымского городского поселения Крым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4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471,1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 софин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1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9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о общественным территориям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1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190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/>
        <w:ind w:right="20" w:firstLine="708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Примечание: объемы финансовых средств подлежат уточнению по мере необходимости.</w:t>
      </w:r>
    </w:p>
    <w:p>
      <w:pPr>
        <w:pStyle w:val="Normal"/>
        <w:pBdr/>
        <w:shd w:fill="FFFFFF" w:val="clear"/>
        <w:spacing w:lineRule="auto" w:line="276" w:before="0" w:after="240"/>
        <w:ind w:right="20" w:firstLine="708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pBdr/>
        <w:spacing w:lineRule="auto" w:line="252"/>
        <w:ind w:left="90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еречень отдельных мероприятий муниципальной программы с использованием средств субсидии с указанием источников и объемов финансирования, сроков их реализации и муниципальных заказчиков   2 этапа</w:t>
      </w:r>
    </w:p>
    <w:p>
      <w:pPr>
        <w:pStyle w:val="Normal"/>
        <w:pBdr/>
        <w:spacing w:lineRule="auto" w:line="252"/>
        <w:ind w:left="90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6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"/>
        <w:gridCol w:w="2092"/>
        <w:gridCol w:w="1559"/>
        <w:gridCol w:w="142"/>
        <w:gridCol w:w="1417"/>
        <w:gridCol w:w="1276"/>
        <w:gridCol w:w="1134"/>
        <w:gridCol w:w="992"/>
        <w:gridCol w:w="993"/>
        <w:gridCol w:w="992"/>
        <w:gridCol w:w="1134"/>
        <w:gridCol w:w="1594"/>
        <w:gridCol w:w="1526"/>
      </w:tblGrid>
      <w:tr>
        <w:trPr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ъём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ирования,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й Программы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115" w:hRule="atLeast"/>
        </w:trPr>
        <w:tc>
          <w:tcPr>
            <w:tcW w:w="156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: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рымского город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</w:tr>
      <w:tr>
        <w:trPr>
          <w:cantSplit w:val="true"/>
        </w:trPr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25" w:firstLine="7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Благоустройство общественных территор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общественных  территорий  по ул.Кирова х.Новоукраинский (2 эт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1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 соф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2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стройство дорожно-тропиночной сети, освещение, озеленение, установка лавочек и урн х. Армянский, ул. Миронова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м 3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. Новоукраинский, </w:t>
            </w:r>
          </w:p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агарина (в районе амбулатории) (Обустройство эко-тропы, озеле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4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</w:t>
            </w:r>
          </w:p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х. Новоукраинский, </w:t>
            </w:r>
          </w:p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Табачный (установка лавочек, освещение, озеле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5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. Новоукраинский, </w:t>
            </w:r>
          </w:p>
          <w:p>
            <w:pPr>
              <w:pStyle w:val="Normal"/>
              <w:pBdr/>
              <w:spacing w:lineRule="auto" w:line="276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Новая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Обустройство дорожно-тропиночной сети, на благоустроенной территории «Эко-т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/>
        <w:t>Прогнозная оценка ресурсного обеспечения реализации муниципальной программы</w:t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926"/>
        <w:gridCol w:w="786"/>
        <w:gridCol w:w="738"/>
        <w:gridCol w:w="1483"/>
        <w:gridCol w:w="576"/>
        <w:gridCol w:w="696"/>
        <w:gridCol w:w="696"/>
        <w:gridCol w:w="756"/>
        <w:gridCol w:w="696"/>
        <w:gridCol w:w="696"/>
        <w:gridCol w:w="696"/>
        <w:gridCol w:w="99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й исполни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финансирования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 бюджетной классификации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бюджетных ассигнований (тыс. руб.)</w:t>
            </w:r>
          </w:p>
        </w:tc>
      </w:tr>
      <w:tr>
        <w:trPr>
          <w:trHeight w:val="18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Б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зП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</w:tr>
      <w:tr>
        <w:trPr>
          <w:trHeight w:val="13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ирование современной городской среды Пригородного сельского поселения Крым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2018 - 2030 годы»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Благоустройство общественной территории, расположенной по ул. Кирова х.Новоукраинског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190,1</w:t>
            </w:r>
          </w:p>
        </w:tc>
      </w:tr>
      <w:tr>
        <w:trPr>
          <w:trHeight w:val="18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71,1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2</w:t>
            </w:r>
            <w:r>
              <w:rPr>
                <w:rFonts w:eastAsia="Calibri" w:cs="Times New Roman" w:ascii="Times New Roman" w:hAnsi="Times New Roman"/>
                <w:lang w:eastAsia="en-US"/>
              </w:rPr>
              <w:t>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555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9,0</w:t>
            </w:r>
          </w:p>
        </w:tc>
      </w:tr>
      <w:tr>
        <w:trPr>
          <w:trHeight w:val="2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78"/>
        <w:gridCol w:w="2022"/>
        <w:gridCol w:w="711"/>
        <w:gridCol w:w="709"/>
        <w:gridCol w:w="1559"/>
        <w:gridCol w:w="709"/>
        <w:gridCol w:w="1134"/>
        <w:gridCol w:w="708"/>
        <w:gridCol w:w="758"/>
        <w:gridCol w:w="758"/>
        <w:gridCol w:w="758"/>
        <w:gridCol w:w="7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ветственный исполнитель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 финансирова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 бюджетной классификации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бюджетных ассигнований (тыс. руб.)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0</w:t>
            </w:r>
          </w:p>
        </w:tc>
      </w:tr>
      <w:tr>
        <w:trPr>
          <w:trHeight w:val="3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ирование современной городской среды Пригородного сельского поселения Крымского район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на 2018 - 2030 годы» «Благоустройство общественной территории, расположенной по ул. Кирова х.Новоукраинского»             ( 2 этап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всего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589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eastAsia="en-US"/>
              </w:rPr>
              <w:t>И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eastAsia="en-US"/>
              </w:rPr>
              <w:t>И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12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eastAsia="en-US"/>
              </w:rPr>
              <w:t>И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6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92</w:t>
            </w:r>
            <w:r>
              <w:rPr>
                <w:rFonts w:eastAsia="Calibri" w:cs="Times New Roman" w:ascii="Times New Roman" w:hAnsi="Times New Roman"/>
                <w:lang w:eastAsia="en-US"/>
              </w:rPr>
              <w:t>И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устройство дорожно-тропиночной сети, освещение, озеленение, установка лавочек и урн х. Армянский, ул. Миронова 1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9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. Новоукраинский,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Гагарина (в районе амбулатории) (Обустройство эко-тропы, озеленен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ка воркаут х. Армянский, ул. Миронова, 1Б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Благоустройство общественной территории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х. Новоукраинский,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.Табачный (установка лавочек, освещение, озеленен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. Новоукраинский, 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Новая (Обустройство дорожно-тропиночной сети, на благоустроенной территории «Эко-троп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дминистрация Пригородн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01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</w:rPr>
        <w:t>*данные будут корректироваться по мере доведения лимитов</w:t>
      </w:r>
    </w:p>
    <w:p>
      <w:pPr>
        <w:pStyle w:val="Normal"/>
        <w:autoSpaceDE w:val="true"/>
        <w:ind w:right="20" w:firstLine="708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true"/>
        <w:ind w:right="20" w:firstLine="708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sectPr>
          <w:type w:val="nextPage"/>
          <w:pgSz w:orient="landscape" w:w="16838" w:h="11906"/>
          <w:pgMar w:left="1134" w:right="1529" w:gutter="0" w:header="0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Пригородного сельского поселения Крымского района, а также дворовых территорий многоквартирных домов», в том числе следующие мероприятия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многоквартирных домов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общего пользования Пригородного сельского поселения Крымского района;</w:t>
      </w:r>
    </w:p>
    <w:p>
      <w:pPr>
        <w:pStyle w:val="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проведение инвентаризации и стройконтро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Пригородного сельского поселения Крымского района, нуждающихся в благоустройстве и подлежащих благоустройству исходя из минимального перечня работ по благоустройству, утверждается в соответствии с приложением № 2 к Програм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Пригородного сельского поселения, на которых планируется благоустройство в текущем году, утверждается в соответствии с приложением № 3 к Программе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современной городской среды Пригородного сельского поселения Крымского района на 2018-2030 годы»  не предусмотрено реализации подпрограмм.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sub_1040"/>
      <w:bookmarkStart w:id="4" w:name="sub_1040"/>
      <w:bookmarkEnd w:id="4"/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«Формирование современной городской среды Пригородного сельского поселения Крымского района на 2018-2030 годы»  должна обеспечивать, прежде всего, реализацию комплекса мероприятий, предусмотренных Правилами предоставления и распределения субсидий из федерального бюджета бюджетам субъектов Российской Федерации </w:t>
      </w:r>
      <w:r>
        <w:rPr>
          <w:rFonts w:cs="Times New Roman" w:ascii="Times New Roman" w:hAnsi="Times New Roman"/>
          <w:color w:val="000000"/>
          <w:sz w:val="28"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10 февраля 2017 года</w:t>
      </w:r>
      <w:r>
        <w:rPr>
          <w:rFonts w:cs="Times New Roman" w:ascii="Times New Roman" w:hAnsi="Times New Roman"/>
          <w:color w:val="000000"/>
          <w:sz w:val="28"/>
        </w:rPr>
        <w:t xml:space="preserve"> № 169 (далее – Правила предоставления федеральной субсидии), и направленных </w:t>
      </w:r>
      <w:r>
        <w:rPr>
          <w:rFonts w:cs="Times New Roman" w:ascii="Times New Roman" w:hAnsi="Times New Roman"/>
          <w:sz w:val="28"/>
          <w:szCs w:val="28"/>
        </w:rPr>
        <w:t xml:space="preserve">на развитие городской среды в муниципальных образованиях субъекта Российской Федерации: благоустройство муниципальных территорий общего пользования, дворовых территорий многоквартирных домов, а также других мероприятий, реализуемых в указанной сфер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софинансирования Программы из местного бюджета определяется субъектом Российской Федерац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вень софинансирования из краевого бюджета с учетом средств, источником финансового обеспечения которых являются средства федерального бюджета, </w:t>
      </w: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 (вторая группа)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 местного бюджета на реализацию Программы может быть увеличен в одностороннем порядке, что не влечет за собой обязательств по увеличению размера субсид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сть финансового (трудового) участия граждан, организаций в реализации проектов по благоустройству определяется субъектом Российской Федерации.</w:t>
      </w:r>
    </w:p>
    <w:p>
      <w:pPr>
        <w:pStyle w:val="Normal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вклада вклад может быть внесен в не денежной форме. В частности, этом может быть: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строительных материалов, техники и т.д.;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31 августа 2017 года № 655 "Об утверждении государственной программы Краснодарского края "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среды" </w:t>
      </w:r>
    </w:p>
    <w:p>
      <w:pPr>
        <w:pStyle w:val="Normal"/>
        <w:widowControl/>
        <w:autoSpaceDE w:val="true"/>
        <w:ind w:firstLine="708"/>
        <w:rPr/>
      </w:pPr>
      <w:bookmarkStart w:id="5" w:name="sub_1040"/>
      <w:bookmarkEnd w:id="5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финансирования Программы составит 226141,6 тыс руб., в том числе средства федерального бюджета в сумме 0,0  тыс. руб.; средства краевого бюджета в сумме 211695,6 тыс.руб.; средства бюджета Пригородного сельского поселения в сумме 14446,0тыс. рублей, в том числе по годам: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843"/>
        <w:gridCol w:w="2268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сполнения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едеральный бюджет,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, тыс. 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4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19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96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12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26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61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16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446,0</w:t>
            </w:r>
          </w:p>
        </w:tc>
      </w:tr>
    </w:tbl>
    <w:p>
      <w:pPr>
        <w:sectPr>
          <w:type w:val="nextPage"/>
          <w:pgSz w:w="11906" w:h="16838"/>
          <w:pgMar w:left="1276" w:right="1415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autoSpaceDE w:val="true"/>
        <w:ind w:right="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1376"/>
        <w:gridCol w:w="1601"/>
        <w:gridCol w:w="1796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целевого показател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показателей по состоянию на 01.01.2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е показателей по состоянию на 31.12.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в общем количестве дворовых территорий, подлежащих благоустройству с использованием субсидии на плановый пери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,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,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567" w:right="284" w:gutter="0" w:header="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Методика расчета целевых показателей Программы указана в приложении №4 к Программе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ффективности реализации Программы в том числе является достижение целевых показателей на 2018-2030 годы указанных в разделе 2 настоящей Программы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а, работ, услуг для обеспечения государственных и муниципальных нуж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лючаемым соглашением между Министерством топливно-энергетического комплекса и жилищно-коммунального хозяйства Краснодарского края и Киевским сельским поселением Крым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домов выполняется на условиях выполнения работ из минимального и дополнительного перечня рабо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дворовых проез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свещения дворовых территор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ка, замена скамеек, урн для мусор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ъектов элементов благоустройства, предлагаемых для размещения на дворовой территории, приведен в приложении № 1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домов включает в себ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детских и (или) спортивных площа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ойство, оборудование автомобильных парк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адка зеленых насаждений в виде деревьев и многолетн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ойство, реконструкция, ремонт тротуа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ой территории, расположенной по ул. Кирова х.Новоукраинского»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) иные виды работ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(заявку на финансирование)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-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часах, а также предоставление строительных материалов, техники и так дале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, в том числе в форме субботник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трудовое участие, представляются в администрацию Пригородного сельского поселения Крым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и общественных территорий производится с учетом необходимости обеспечения физичес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и координации реализации Программы в администрации Пригородного сельского поселения Крымского района 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ее мероприятий  осуществляет общий отдел администрации Пригородного сельского поселения Крым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- общий отдел администрации Пригородного сельского поселения Крымского района, осуществляет текущее управление Программой в процессе ее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жегодно проводит оценку эффективности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рограммы и оценке эффективности ее ре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информационной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еспечивает достоверность данных, представляемых в рамках мониторинга реализации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мероприятий Программ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ординацию исполнителей мероприятий Программы и получателей бюджетных средств, в части обеспечения целевого и эффективного использования бюджетных средств, выделенных на её реал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показатели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 основными исполнителями Программы возможные сроки выполнения мероприятий, объемы финансир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реализации Программы осуществляется по отчетным формам, утвержденным действующим порядком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я  муниципальных программ Пригородного сельского поселения Крымского 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городного сельского поселения Крымского района выполняет Программные мероприятия с учетом выделенных на реализацию Программы финансовых средст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Контроль за выполнением программы, </w:t>
      </w:r>
      <w:r>
        <w:rPr>
          <w:rFonts w:cs="Times New Roman" w:ascii="Times New Roman" w:hAnsi="Times New Roman"/>
          <w:sz w:val="28"/>
          <w:szCs w:val="28"/>
        </w:rPr>
        <w:t>эффективным и целевым использованием бюджетных средств, направленных на реализацию данной программы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осуществляется администрацией Пригородного  сельского поселения Крымского района. 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за исполнением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ический надзор за ходом реализации мероприятий Программы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ериодическую отчетность о ходе реализации мероприятий Программы, в соответствии с утвержденными формами в рамках заключенного соглашения об условиях предоставления субсидии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роками выполнения мероприятий Программы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качеством и эффективностью реализации мероприяти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оцесса комплексного благоустройства по результатам оценки текущего состояния сферы благоустройства, оценки состояния дворовых территорий, целесообразно составить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и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приведен в соответствии с приложением № 5 к Программе.</w:t>
      </w:r>
    </w:p>
    <w:p>
      <w:pPr>
        <w:pStyle w:val="Normal"/>
        <w:ind w:firstLine="6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41"/>
        <w:shd w:fill="auto" w:val="clear"/>
        <w:spacing w:lineRule="auto" w:line="240" w:before="0" w:after="0"/>
        <w:ind w:firstLine="688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688"/>
        <w:jc w:val="center"/>
        <w:rPr/>
      </w:pPr>
      <w:r>
        <w:rPr>
          <w:rStyle w:val="4"/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.Оценка рисков реализации муниципальной программы</w:t>
      </w:r>
    </w:p>
    <w:p>
      <w:pPr>
        <w:pStyle w:val="ConsPlusNormal"/>
        <w:widowControl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 существует риск исключения дворовых и общественных территорий ввиду изменения уровня софинансирования краевого и федерального бюджетов. В этом случае, администрация Пригородного сельского поселения вносит соответствующие изменения в утверждённые списки дворовых и общественных территорий в соответствующе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же существуют внешние факторы, которые могут негативно повлиять на реализацию данной программы. Под внешними факторами подразумеваются явления, на которые координатор муниципальной программы не может повлиять самостоятельно, например, изменения федерального и краевого законодательства (уменьшение размера субсидии федерального и краевого бюджетов, изменение условий программы и др.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нижения негативного влияния внешних факторов координатору программы необходимо оперативно реагировать на изменения федерального и краевого законодательства в части принятия соответствующих муниципальных нормативных правовых актов.</w:t>
      </w:r>
    </w:p>
    <w:p>
      <w:pPr>
        <w:pStyle w:val="2"/>
        <w:shd w:fill="auto" w:val="clear"/>
        <w:tabs>
          <w:tab w:val="clear" w:pos="720"/>
          <w:tab w:val="left" w:pos="115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ение значения показателя результативности использования субсидий определяется Министерством ТЭК и ЖКХ Краснодарского края по итогам финансового года на основании сравнения фактического и планового значений индикатора, которым является количество благоустроенных дворовых и общественных территорий в Пригород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программы позволит осуществить комплексное благоустройство дворовых территории и территорий общего пользования с учетом мнения граждан, а также позволи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пустить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сформировать инструменты общественного контроля за реализацией мероприятий по благоустройству на территории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Пригород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</w:t>
        <w:tab/>
        <w:tab/>
        <w:tab/>
        <w:tab/>
        <w:t xml:space="preserve">               М.Т. Ис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677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autoSpaceDE w:val="true"/>
      <w:spacing w:lineRule="atLeast" w:line="240" w:before="0" w:after="240"/>
      <w:ind w:hanging="440"/>
      <w:jc w:val="left"/>
    </w:pPr>
    <w:rPr>
      <w:rFonts w:ascii="Calibri" w:hAnsi="Calibri" w:cs="Times New Roman"/>
      <w:sz w:val="18"/>
      <w:szCs w:val="18"/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360" w:after="360"/>
      <w:ind w:hanging="3320"/>
      <w:jc w:val="center"/>
    </w:pPr>
    <w:rPr>
      <w:rFonts w:ascii="Calibri" w:hAnsi="Calibri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46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5-03-14T14:34:00Z</cp:lastPrinted>
  <dcterms:modified xsi:type="dcterms:W3CDTF">2025-03-14T11:40:00Z</dcterms:modified>
  <cp:revision>44</cp:revision>
  <dc:subject/>
  <dc:title/>
</cp:coreProperties>
</file>