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одного сельского поселения Крымского района на 2018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954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1 этап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монтаж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емля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ундаменты, ограждения, асфа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ордюры, тротуарная плитка, ливневая кан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Новоукраинского- 2 этап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малых архитектурных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ройство площадок для отдыха, спортивных и культурно массовых мероприятий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Армянский, ул. Миронова 1Б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орожно-тропиночной с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вещ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зелен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тановка лав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рны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Новоукраи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 (в районе амбулатории)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устройство эко-троп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еленение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Новоукраи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Табачный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тановка лавоче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веще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еленение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Новоукраи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стройство дорожно-тропиноч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Пригородного 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                                   М.Т. Исакова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1</cp:lastModifiedBy>
  <cp:lastPrinted>2025-03-14T14:42:00Z</cp:lastPrinted>
  <dcterms:modified xsi:type="dcterms:W3CDTF">2025-03-14T11:43:00Z</dcterms:modified>
  <cp:revision>51</cp:revision>
  <dc:subject/>
  <dc:title>ПРИЛОЖЕНИЕ</dc:title>
</cp:coreProperties>
</file>