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/>
        <w:t xml:space="preserve"> </w:t>
      </w:r>
      <w:r>
        <w:rPr/>
        <w:t>Пригородного сельского поселения Крымского  района «Социально-экономическое и территориальное развитие  Пригородн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От              №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Пригородного сельского поселения Крымского района»  муниципальной программы Пригородного </w:t>
      </w:r>
      <w:r>
        <w:rPr>
          <w:b/>
        </w:rPr>
        <w:t xml:space="preserve">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Социально-экономическое и территориальное развит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ородного сельского поселения»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0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Социально-экономическое и территориальное 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ородного сельского поселения»</w:t>
            </w:r>
          </w:p>
          <w:p>
            <w:pPr>
              <w:pStyle w:val="Normal"/>
              <w:jc w:val="center"/>
              <w:rPr/>
            </w:pPr>
            <w:r>
              <w:rPr/>
              <w:t>НА 2024 - 202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оциально-экономическое и территориальное развитие  </w:t>
            </w:r>
          </w:p>
          <w:p>
            <w:pPr>
              <w:pStyle w:val="Normal"/>
              <w:jc w:val="both"/>
              <w:rPr/>
            </w:pPr>
            <w:r>
              <w:rPr/>
              <w:t>Пригородного сельского поселения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комплексное развитие и благоустройство населенных пунктов в сельском поселении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 благоприятных условий для проживания 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резка деревьев;</w:t>
            </w:r>
          </w:p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служиваемых светильников;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обслуживаемых линий уличного освещен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  39001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24 год –23787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5 год – 7413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6 год – 7800,0 тыс. 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Перечень мероприятий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color w:val="000000"/>
        </w:rPr>
      </w:pPr>
      <w:r>
        <w:rPr>
          <w:color w:val="000000"/>
        </w:rPr>
        <w:t>Обоснование ресурсного обеспечения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/>
        <w:t>Механизм реализации подпрограмм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 проблемы и обоснование необходимости  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</w:rPr>
      </w:pPr>
      <w:r>
        <w:rPr>
          <w:color w:val="1E1E1E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 </w:t>
      </w:r>
      <w:r>
        <w:rPr>
          <w:color w:val="1E1E1E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С 2012 года  за счет средств местного бюджета в поселении выполняются работы по реконструкции и капитальному ремонту существующих объектов озеленения. Однако, несмотря на имеющиеся положительные тенденции в развитии озеленения необходимо отметить и существующую проблему - недостаточное финансирование работ по приобретению и посадке  молодых деревьев и многолетних кустарников, созданию клумб и  парковых зон, их благоустройству и освещ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</w:rPr>
        <w:t xml:space="preserve">           </w:t>
      </w:r>
      <w:r>
        <w:rPr>
          <w:color w:val="1E1E1E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 </w:t>
      </w:r>
      <w:r>
        <w:rPr>
          <w:color w:val="000000"/>
        </w:rPr>
        <w:t xml:space="preserve">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 и въезда в поселение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</w:rPr>
      </w:pPr>
      <w:r>
        <w:rPr>
          <w:color w:val="1E1E1E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Целью подпрограммы является организация экономически эффективной системы благоустройства 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</w:t>
      </w:r>
      <w:r>
        <w:rPr>
          <w:color w:val="1E1E1E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>- содержание населенных пунктов в чистоте (вывоз и сбор мусор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уборка и содержание  кладбищ в чистот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выполнение   общественных работ (покос травы, сбор случайного мусора) 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создание   благоприятных условий для проживания   жителей поселения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установка элементов благоустройства (урны, скамейки, тротуарные дорожки, ограждение  кладбищ )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 ремонт, строительство и реконструкция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содерж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обслужив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обустройство подъездных путей, тротуаров к местам массового отдыха жителей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24-2026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еленение территории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и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</w:t>
      </w:r>
      <w:r>
        <w:rPr>
          <w:color w:val="3366FF"/>
        </w:rPr>
        <w:t xml:space="preserve"> </w:t>
      </w:r>
      <w:r>
        <w:rPr/>
        <w:t>к подпрограмме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39001,0 тыс. рублей, в том числе:</w:t>
      </w:r>
    </w:p>
    <w:p>
      <w:pPr>
        <w:pStyle w:val="Normal"/>
        <w:jc w:val="both"/>
        <w:rPr/>
      </w:pPr>
      <w:r>
        <w:rPr/>
        <w:t>из средств краевого бюджета –  5781,8 тыс. рублей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 Пригородного  сельского поселения Крымского района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4,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2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й проек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благоустройство сельских территорий (тротуар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</w:t>
            </w:r>
          </w:p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  <w:p>
            <w:pPr>
              <w:pStyle w:val="Normal"/>
              <w:jc w:val="both"/>
              <w:rPr/>
            </w:pPr>
            <w:r>
              <w:rPr/>
              <w:t>61,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жбюджетных трансфертов на благоустройство парка в х.Армянск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1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зеленение территории   Пригородного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1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территории  Пригородного 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900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87,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1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rPr/>
      </w:pPr>
      <w:r>
        <w:rPr>
          <w:sz w:val="24"/>
        </w:rPr>
        <w:t>Заместитель главы  администрации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Пригородного сельского поселения                                                      М.Т.Исакова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" w:name="sub_990"/>
      <w:bookmarkEnd w:id="1"/>
      <w:r>
        <w:rPr/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Пригородного 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сельского поселения Крымского района  «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</w:rPr>
      </w:pPr>
      <w:r>
        <w:rPr/>
        <w:t xml:space="preserve">       </w:t>
      </w:r>
      <w:r>
        <w:rPr>
          <w:b/>
        </w:rPr>
        <w:t xml:space="preserve">Цели, задачи и целевые показатели подпрограммы </w:t>
      </w: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/>
        <w:t xml:space="preserve">Пригородного  сельского поселения Крымского района </w:t>
      </w:r>
      <w:r>
        <w:rPr>
          <w:b/>
        </w:rPr>
        <w:t xml:space="preserve">» муниципальной программы  </w:t>
      </w:r>
      <w:r>
        <w:rPr/>
        <w:t>Пригородного</w:t>
      </w:r>
      <w:r>
        <w:rPr>
          <w:color w:val="FF0000"/>
        </w:rPr>
        <w:t xml:space="preserve"> </w:t>
      </w:r>
      <w:r>
        <w:rPr/>
        <w:t xml:space="preserve"> сельского поселения Крымского района </w:t>
      </w:r>
      <w:r>
        <w:rPr>
          <w:b/>
        </w:rPr>
        <w:t>«</w:t>
      </w:r>
      <w:r>
        <w:rPr/>
        <w:t>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№ 3 </w:t>
            </w:r>
            <w:r>
              <w:rPr>
                <w:b/>
                <w:bCs/>
              </w:rPr>
              <w:t>«Благоустройство и озеленение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/>
              <w:t>Пригородн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сельского поселения Крымского райо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6,1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роприятие № 1 «Благоустройство территории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игородного  сельского поселения Крымского района 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зеленение территории 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Крымского района  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6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Заместитель главы  администрации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</w:rPr>
        <w:t>Пригородного сельского поселения                                                      М.Т.Исако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/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 </w:t>
      </w:r>
      <w:r>
        <w:rPr>
          <w:color w:val="FF0000"/>
        </w:rPr>
        <w:t xml:space="preserve"> </w:t>
      </w:r>
      <w:r>
        <w:rPr/>
        <w:t xml:space="preserve">Пригородного  сельского поселения </w:t>
      </w:r>
    </w:p>
    <w:p>
      <w:pPr>
        <w:pStyle w:val="Normal"/>
        <w:ind w:left="8820" w:hanging="0"/>
        <w:jc w:val="center"/>
        <w:rPr/>
      </w:pPr>
      <w:r>
        <w:rPr/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/>
        <w:t xml:space="preserve"> </w:t>
      </w:r>
      <w:r>
        <w:rPr/>
        <w:t xml:space="preserve">Пригородного  сельского поселения Крымского района  « Социально-экономическое и территориальное развитие Пригородного сельского поселения Крымского района </w:t>
      </w:r>
    </w:p>
    <w:p>
      <w:pPr>
        <w:pStyle w:val="Normal"/>
        <w:shd w:fill="FFFFFF" w:val="clear"/>
        <w:jc w:val="center"/>
        <w:rPr>
          <w:spacing w:val="-12"/>
        </w:rPr>
      </w:pPr>
      <w:r>
        <w:rPr>
          <w:spacing w:val="-1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432"/>
        <w:gridCol w:w="1592"/>
        <w:gridCol w:w="496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</w:t>
              <w:br/>
              <w:t xml:space="preserve">основных мероприятий подпрограммы  </w:t>
            </w:r>
            <w:r>
              <w:rPr>
                <w:bCs/>
              </w:rPr>
              <w:t xml:space="preserve">«Благоустройство и озеленение территории </w:t>
            </w:r>
            <w:r>
              <w:rPr/>
              <w:t xml:space="preserve"> Пригородного сельского поселения Крымского района» муниципальной программы Пригородного  сельского поселения Крымского района  «Социально-экономическое и территориальное развитие Пригородного сельского поселения Крымского района»  </w:t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 благоприятных условий для проживания и отдыха жителей сельского посе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и озеленение территории     Пригородного сельского поселения Крымского района»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390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78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13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чие мероприятия по благоустройств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2024- 3596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2025-  360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2026-  370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 Пригородного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85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92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 Пригородного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ротуа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2000,0</w:t>
            </w:r>
          </w:p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 Пригородного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2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роприятия по благоустройству: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  Пригородного сельского поселения Крымского района» в т.ч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ициативный проек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аживание кладбища в х.Шептальском 2024 г.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арка в х. Армя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портивно-игровой площадки х.Армянский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величение площади зеленых насаждений, на территории  Пригородного сельского поселения Крымского района 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лексное развитие и благоустройство   на въезде в  поселение</w:t>
            </w:r>
          </w:p>
          <w:p>
            <w:pPr>
              <w:pStyle w:val="Normal"/>
              <w:rPr/>
            </w:pPr>
            <w:r>
              <w:rPr/>
              <w:t>- обрезка деревьев, покос сорной растительност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зелен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сельского поселения Крымского райо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63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, тыс.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4-50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5-50,0тыс.руб.;</w:t>
            </w:r>
          </w:p>
          <w:p>
            <w:pPr>
              <w:pStyle w:val="Normal"/>
              <w:rPr/>
            </w:pPr>
            <w:r>
              <w:rPr/>
              <w:t>2026-50,0тыс.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резка деревьев, спиливание аварийных деревьев, прочие работы (тыс. рублей)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4-1121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5- 350,0тыс.руб.;</w:t>
            </w:r>
          </w:p>
          <w:p>
            <w:pPr>
              <w:pStyle w:val="Normal"/>
              <w:rPr/>
            </w:pPr>
            <w:r>
              <w:rPr/>
              <w:t>2026-450,0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ос травы на землях общего пользовани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4-1700,0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5- 1000,0тыс.руб.;</w:t>
            </w:r>
          </w:p>
          <w:p>
            <w:pPr>
              <w:pStyle w:val="Normal"/>
              <w:rPr/>
            </w:pPr>
            <w:r>
              <w:rPr/>
              <w:t>2026- 1000,0тыс.руб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ройство декоративного освещ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 сельского поселения Крым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 населенных пунктов: ул.Краснозеленая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утор Верхняя Ставрополька ,хутор Нижняя Ставроплька. Хутор Шептальский,хутор Армя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41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2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4-8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5- 1070,9 тыс.руб.;</w:t>
            </w:r>
          </w:p>
          <w:p>
            <w:pPr>
              <w:pStyle w:val="Normal"/>
              <w:rPr/>
            </w:pPr>
            <w:r>
              <w:rPr/>
              <w:t>2026- 115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 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4- 3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25- 350,0 тыс.руб.;</w:t>
            </w:r>
          </w:p>
          <w:p>
            <w:pPr>
              <w:pStyle w:val="Normal"/>
              <w:rPr/>
            </w:pPr>
            <w:r>
              <w:rPr/>
              <w:t>2026- 35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rPr/>
      </w:pPr>
      <w:r>
        <w:rPr>
          <w:sz w:val="24"/>
        </w:rPr>
        <w:t xml:space="preserve">Крымского района                                                                                                                                                                                    О.А.Слепченко  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9:00Z</dcterms:created>
  <dc:creator>1</dc:creator>
  <dc:description/>
  <cp:keywords/>
  <dc:language>en-US</dc:language>
  <cp:lastModifiedBy>1</cp:lastModifiedBy>
  <cp:lastPrinted>2024-02-20T16:27:00Z</cp:lastPrinted>
  <dcterms:modified xsi:type="dcterms:W3CDTF">2024-11-12T08:22:00Z</dcterms:modified>
  <cp:revision>123</cp:revision>
  <dc:subject/>
  <dc:title>УТВЕРЖДЕНА</dc:title>
</cp:coreProperties>
</file>