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4.09.2024 № 4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точники   внутреннего   финансирования    дефицита   бюджета  Пригородного     сельского   поселения  Крымского  района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4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2671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2671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2671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2671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646,4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646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646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646,4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4-05-02T16:15:00Z</cp:lastPrinted>
  <dcterms:modified xsi:type="dcterms:W3CDTF">2024-09-25T08:24:00Z</dcterms:modified>
  <cp:revision>143</cp:revision>
  <dc:subject/>
  <dc:title/>
</cp:coreProperties>
</file>