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т 24.09.2024 № 4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406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89896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510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2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26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25576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00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29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71865,3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58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354,7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4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4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49 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,8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4-09-23T12:12:00Z</dcterms:modified>
  <cp:revision>124</cp:revision>
  <dc:subject/>
  <dc:title/>
</cp:coreProperties>
</file>