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5</w:t>
      </w:r>
    </w:p>
    <w:p>
      <w:pPr>
        <w:pStyle w:val="Normal"/>
        <w:widowControl/>
        <w:shd w:fill="FFFFFF" w:val="clear"/>
        <w:autoSpaceDE w:val="true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Совета Пригородного </w:t>
      </w:r>
    </w:p>
    <w:p>
      <w:pPr>
        <w:pStyle w:val="Normal"/>
        <w:widowControl/>
        <w:shd w:fill="FFFFFF" w:val="clear"/>
        <w:autoSpaceDE w:val="tru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Крымского района  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10.12.2024 № 19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Источники   внутреннего   финансирования    дефицита   бюджета  Пригородного     сельского   поселения  Крымского  района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25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Получение бюджетных кредитов от других бюджетов бюджетной системы РФ бюджетами сельских поселений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бюджетных кредитов от других бюджетов бюджетной системы РФ бюджетами сельских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8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29465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29465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29465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29465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9465,9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9465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9465,9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465,9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22-12-20T16:30:00Z</cp:lastPrinted>
  <dcterms:modified xsi:type="dcterms:W3CDTF">2024-12-10T12:19:00Z</dcterms:modified>
  <cp:revision>135</cp:revision>
  <dc:subject/>
  <dc:title/>
</cp:coreProperties>
</file>