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решению Совета Пригородного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Крымского района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от 24.04.2024 № 218 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Безвозмездные поступления из краевого и районного бюджетов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в 2024 году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1"/>
          <w:sz w:val="18"/>
          <w:szCs w:val="18"/>
        </w:rPr>
        <w:t>(тыс. руб.</w:t>
      </w:r>
      <w:r>
        <w:rPr/>
        <w:t>)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481"/>
        <w:gridCol w:w="1844"/>
      </w:tblGrid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Наименование дох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Сумма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00000000000000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9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22194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10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18031,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1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я бюджетам поселений на выравнивание уровня бюджетной обеспеченности  из краев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15104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2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926,6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202 25576 10 0000 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2000,0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29999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Прочие субсидии бюджетам сельски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30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358,5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35118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я бюджетам поселений  на осуществление 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354,7                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30024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поселений на выполнение государственных полномочий по образованию и деятельности административных комисс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40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Иные межбюджетные трансфер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804,8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20240014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 бюджетам сельских поселений из бюджетов муниципального района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202 49 999 10 0000 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1,8</w:t>
            </w:r>
          </w:p>
        </w:tc>
      </w:tr>
    </w:tbl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Пригородного сельского </w:t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b w:val="false"/>
          <w:sz w:val="24"/>
          <w:szCs w:val="24"/>
        </w:rPr>
        <w:t>поселения Крымского района                                                                            В.В.Лазарев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Знак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left="5387" w:hanging="0"/>
      <w:jc w:val="both"/>
    </w:pPr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37:00Z</dcterms:created>
  <dc:creator>Пользователь</dc:creator>
  <dc:description/>
  <cp:keywords/>
  <dc:language>en-US</dc:language>
  <cp:lastModifiedBy>1</cp:lastModifiedBy>
  <cp:lastPrinted>2019-12-25T16:24:00Z</cp:lastPrinted>
  <dcterms:modified xsi:type="dcterms:W3CDTF">2024-05-02T07:06:00Z</dcterms:modified>
  <cp:revision>118</cp:revision>
  <dc:subject/>
  <dc:title/>
</cp:coreProperties>
</file>