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3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15.07.2024 № 96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4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полугод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4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24,5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24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67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156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67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156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67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156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67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156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32,0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32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32,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32,0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6-12-26T11:38:00Z</cp:lastPrinted>
  <dcterms:modified xsi:type="dcterms:W3CDTF">2024-07-15T09:42:00Z</dcterms:modified>
  <cp:revision>91</cp:revision>
  <dc:subject/>
  <dc:title/>
</cp:coreProperties>
</file>