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10.10.2024 № 147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9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4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1828,7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828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61131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61131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61131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67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1131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02,,4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02,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302,,4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02,,4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4-10-14T12:55:00Z</dcterms:modified>
  <cp:revision>94</cp:revision>
  <dc:subject/>
  <dc:title/>
</cp:coreProperties>
</file>