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638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33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 Пригородного сельского поселения Крым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1.2022г. № 2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</w:p>
    <w:p>
      <w:pPr>
        <w:pStyle w:val="Style2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«Развитие, эксплуатация и обслуживание информационно - коммуникационных технологий администрации Пригородного сельского поселения Крымского райо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АСПОРТ</w:t>
      </w:r>
    </w:p>
    <w:p>
      <w:pPr>
        <w:pStyle w:val="Style20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подпрограммы «Развитие, эксплуатация и обслуживание информационно - коммуникационных технологий администрации Пригородного сельского поселения Крымского района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242"/>
      </w:tblGrid>
      <w:tr>
        <w:trPr>
          <w:trHeight w:val="93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 – коммуникационных технологий администрации Пригородного сельского поселения Крымского района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оординатор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исполнители отдельных мероприятий 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услуги связи, сеть Интернет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целевых показателей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sub_103010"/>
            <w:bookmarkEnd w:id="0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ъем финансирования составля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8,5ты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рублей в том числе по годам и за счет средств местного бюджета 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bookmarkStart w:id="1" w:name="sub_103010"/>
            <w:bookmarkStart w:id="2" w:name="sub_10301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2021 год – </w:t>
            </w:r>
            <w:r>
              <w:rPr>
                <w:rFonts w:cs="Times New Roman" w:ascii="Times New Roman" w:hAnsi="Times New Roman"/>
              </w:rPr>
              <w:t>389,5 тыс. рублей</w:t>
            </w:r>
            <w:bookmarkEnd w:id="2"/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 год – 339,0 тыс. рублей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2023 год – 570,0 тыс</w:t>
            </w:r>
            <w:r>
              <w:rPr>
                <w:rFonts w:cs="Times New Roman" w:ascii="Times New Roman" w:hAnsi="Times New Roman"/>
                <w:color w:val="000000"/>
              </w:rPr>
              <w:t>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  выполнения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firstLine="8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firstLine="880"/>
        <w:jc w:val="both"/>
        <w:rPr/>
      </w:pPr>
      <w:r>
        <w:rPr>
          <w:color w:val="000000"/>
          <w:sz w:val="24"/>
          <w:szCs w:val="24"/>
        </w:rPr>
        <w:t>Необходимость  разработки и реализации подпрограммы обусловлена следующими причинами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10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наиболее эффективного решения данного вопроса целесообразно использовать программно-целевой метод. </w:t>
      </w:r>
    </w:p>
    <w:p>
      <w:pPr>
        <w:pStyle w:val="Normal"/>
        <w:ind w:firstLine="8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firstLine="54"/>
        <w:jc w:val="center"/>
        <w:rPr/>
      </w:pPr>
      <w:r>
        <w:rPr>
          <w:b/>
          <w:color w:val="000000"/>
          <w:sz w:val="24"/>
          <w:szCs w:val="24"/>
        </w:rPr>
        <w:t>Цели, задачи и  показатели (индикаторы) достижения целей  и решения задач, описание основных ожидаемых  конечных результатов подпрограммы, сроков  и контрольных этапов  реализации 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ы являются: 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использования ИКТ для обеспечения информационного взаимодействия 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провождение АС Бюджет, Гарант, УРМ, АРМ Муниципал, АС Смета, ЗУМО, Главбух, СУФД, СБИС, и т.д.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уровня квалификации и профессиональной подготовки муниципальных служащих администрации в области использования ИКТ.</w:t>
      </w:r>
    </w:p>
    <w:p>
      <w:pPr>
        <w:pStyle w:val="14"/>
        <w:spacing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словиями достижения целей программы является  решение следующих задач:</w:t>
      </w:r>
    </w:p>
    <w:p>
      <w:pPr>
        <w:pStyle w:val="14"/>
        <w:spacing w:before="0" w:after="0"/>
        <w:ind w:left="567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реализация организационных и финансовых мероприятий, направленных  на повышение функционирования системы управления в области обеспечения надежности и эффективности работы на местном уровне;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 муниципальной подпрограммы  2021 - 2023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567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 реализации муниципальной  программы будет производится корректировка ежегодных планов ее реализации в рамках бюджетного процесса. </w:t>
      </w:r>
    </w:p>
    <w:p>
      <w:pPr>
        <w:pStyle w:val="Normal"/>
        <w:tabs>
          <w:tab w:val="clear" w:pos="708"/>
          <w:tab w:val="left" w:pos="3293" w:leader="none"/>
        </w:tabs>
        <w:ind w:left="56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28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казателях (индикаторах) муниципальной подпрограммы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47"/>
        <w:gridCol w:w="720"/>
        <w:gridCol w:w="1044"/>
        <w:gridCol w:w="1134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уги связи, услуги сети Интернет (точек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3.Перечень мероприятий Подпрограммы с указанием источников и объемов финансирования, сроков  реализации и муниципальных заказчиков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987"/>
        <w:gridCol w:w="992"/>
        <w:gridCol w:w="1139"/>
        <w:gridCol w:w="1134"/>
        <w:gridCol w:w="143"/>
        <w:gridCol w:w="1275"/>
        <w:gridCol w:w="127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всего (тыс.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служивание и  техническое сопровождение программ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  итого (в том числ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м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компьютеров и оргтехники (принтеров, копировальных аппаратов источников бесперебойного питания и п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3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лицензий антивирусного  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пакетов офисных программ (ЗУМО, «Всероссийский день приема»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, услуги сети Интернет, техобслуживание телефонных каналов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ка официального интернет сайта администрации Пригородн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и технического обслуживания компьютерной техник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асходного материала для бесперебойной работы администрации (картриджи, тонеры, внешние диски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настройка и сопровождение программного обеспечения (УРМ, АС Смета, АС Бюджет, Главбух, СУВД, СБИС, АРМ Муницип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фициального интернет сай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расходы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основание ресурсного обеспечения муниципальной подпрограммы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составляет 1298,5 тыс. рублей  в том числе по годам: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1 год  - 389,5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22 год -  339,0 тыс. 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3 год – 570,0  тыс. рублей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 за счет средств местного бюджет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21 год  - 389,5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22 год -  339,0 тыс. 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3 год -  570,0  тыс. рублей.</w:t>
      </w:r>
    </w:p>
    <w:p>
      <w:pPr>
        <w:pStyle w:val="Normal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истема подпрограммных мероприятий  направлена на техническое сопровождение программного обеспечения, техобслуживание компьютерной техники приобретение новых лицензированных программ, сеть интернет, услуги связи,  в рамках реализации Подпрограммы «Развитие, эксплуатация и обслуживание информационно-коммуникационных технологий администрации Пригородного  сельского поселения Крымского района 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ритерии выполнения Подпрограммы с указанием целевых показателей подпрограммы с  расшифровкой плановых значений по годам ее реал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Настоящая  подпрограмма  позволит реализовать организационные и финансовые возможности,  а также   повысит функционирование системы  управления в области обеспечения надежности и эффективности работы на местном уровне.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851"/>
        <w:gridCol w:w="1417"/>
        <w:gridCol w:w="1134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)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 программ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луги связи, услуги сети Интернет (точек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Механизм реализации Подпрограммы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казчик осуществляе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 xml:space="preserve">-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родного сельского поселения                                                                 М.Т.Иса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990"/>
      <w:bookmarkStart w:id="4" w:name="sub_990"/>
      <w:bookmarkEnd w:id="4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1133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bookmarkStart w:id="5" w:name="sub_990"/>
      <w:bookmarkEnd w:id="5"/>
      <w:r>
        <w:rPr>
          <w:color w:val="000000"/>
          <w:sz w:val="28"/>
          <w:szCs w:val="28"/>
        </w:rPr>
        <w:t xml:space="preserve">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0:00Z</dcterms:created>
  <dc:creator>Admin</dc:creator>
  <dc:description/>
  <cp:keywords/>
  <dc:language>en-US</dc:language>
  <cp:lastModifiedBy>1</cp:lastModifiedBy>
  <cp:lastPrinted>2017-10-31T13:41:00Z</cp:lastPrinted>
  <dcterms:modified xsi:type="dcterms:W3CDTF">2023-03-22T07:45:00Z</dcterms:modified>
  <cp:revision>67</cp:revision>
  <dc:subject/>
  <dc:title>                                                                                 </dc:title>
</cp:coreProperties>
</file>