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16"/>
          <w:szCs w:val="16"/>
        </w:rPr>
      </w:pPr>
      <w:r>
        <w:rPr>
          <w:b/>
          <w:spacing w:val="12"/>
          <w:sz w:val="16"/>
          <w:szCs w:val="16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т  30.12.2022г.</w:t>
      </w:r>
      <w:r>
        <w:rPr>
          <w:sz w:val="24"/>
          <w:szCs w:val="24"/>
        </w:rPr>
        <w:t xml:space="preserve">      </w:t>
        <w:tab/>
        <w:t xml:space="preserve">                </w:t>
      </w:r>
      <w:r>
        <w:rPr>
          <w:sz w:val="24"/>
          <w:szCs w:val="24"/>
          <w:u w:val="single"/>
        </w:rPr>
        <w:t>№ 2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Новоукраин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остановление администрации Пригородного сельского поселения Крымского района от  05.10.2020 № 134 Об утверждении муниципальной программы Пригородного сельского поселения Крымского района  «Социально-экономическое и территориальное развитие Пригородного сельского поселения Крым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21-2023 годы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bookmarkStart w:id="0" w:name="sub_4"/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bookmarkStart w:id="1" w:name="sub_4"/>
      <w:r>
        <w:rPr>
          <w:sz w:val="26"/>
          <w:szCs w:val="26"/>
        </w:rPr>
        <w:t xml:space="preserve">            </w:t>
      </w:r>
      <w:bookmarkEnd w:id="1"/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вязи с корректировкой перечня мероприятий,  намеченных к реализации в рамках муниципальной программы   «Развитие  «Социально-экономическое и территориальное развитие Пригородного сельского поселения Крымского района»  на 2021-2023 годы, а так-же уточнением объемов средств необходимых для их осуществления, которые планируются привлечь из местных бюджетов,  руководствуясь постановлением администрации Пригородного сельского поселения Крымского района от 30 сентября 2014 года № 230 «Об утверждении порядка разработки, формирования, реализации и оценки эффективности реализации муниципальных программ Пригородного сельского поселения Крымского района»,  п о с т а н о в л я ю: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</w:t>
      </w:r>
      <w:r>
        <w:rPr>
          <w:color w:val="000000"/>
          <w:sz w:val="26"/>
          <w:szCs w:val="26"/>
        </w:rPr>
        <w:t>1. Внести изменения в постановление администрации Пригородного сельского поселения Крымского района от 05 октября 2020 года № 134  «Об утверждении  муниципальной  программы «Развитие  «</w:t>
      </w:r>
      <w:r>
        <w:rPr>
          <w:sz w:val="26"/>
          <w:szCs w:val="26"/>
        </w:rPr>
        <w:t>Социально-экономическое и территориальное развитие Пригородного сельского поселения Крымского района»  на 2021-2023 годы  (приложени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.Установить, что в ходе реализации муниципальной программы                  «Социально-экономическое и территориальное развитие Пригородного сельского поселения Крымского района»  на  20</w:t>
      </w:r>
      <w:r>
        <w:rPr>
          <w:color w:val="000000"/>
          <w:sz w:val="26"/>
          <w:szCs w:val="26"/>
        </w:rPr>
        <w:t>21-2023 годы,  мероприятия и объемы их финансирования подлежат ежегодной корректировке с учетом  возможностей  средств   бюджета  Пригородного сельского поселения Крымского район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3.Главному специалисту администрации (Полторацкая) обеспечить обнародование настоящего постановления, а также размещение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 xml:space="preserve">4. Контроль за выполнением настоящего постановления  возложить на  заместителя главы  Пригородного  сельского поселения Крымского </w:t>
      </w:r>
      <w:r>
        <w:rPr>
          <w:color w:val="000000"/>
          <w:sz w:val="25"/>
          <w:szCs w:val="25"/>
        </w:rPr>
        <w:t>района</w:t>
      </w:r>
      <w:r>
        <w:rPr>
          <w:color w:val="000000"/>
          <w:sz w:val="26"/>
          <w:szCs w:val="26"/>
        </w:rPr>
        <w:t xml:space="preserve">  М.Т.Исакову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Постановление вступает в силу со дня его подписания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Пригородного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Крымского района                                             В.В.Лазар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городн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от  </w:t>
        <w:softHyphen/>
        <w:softHyphen/>
        <w:softHyphen/>
        <w:softHyphen/>
        <w:t>30.12.2022 г. №  2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игородного </w:t>
      </w:r>
      <w:r>
        <w:rPr>
          <w:b/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Социально-экономическое и территориальное развитие Пригородного сельского поселения Крымского района на 2021-2023 годы </w:t>
      </w:r>
      <w:r>
        <w:rPr/>
        <w:t>»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 Социально-экономическое и территориальное развитие Пригородного сельского поселения Крымского района 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2021-2023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е и территориальное развитие Пригородного сельского поселения Крымского района(далее муниципальная програ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ский кодекс Российской Федерации, Бюджетный кодекс Российской Федерации,  Федеральный закон от 6 октября 2003 года №131-ФЗ «Об общих принципах организации местного самоуправления в Российской Федерации», Постановление от 30.09.2014г. № 230«Порядок разработки,  реализации и оценки эффективности муниципальных программ Пригородного сельского поселения  Крымского  район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Пригородного  сельского поселения Крым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) подпрограмма «Благоустройство и озеленение территории  Пригородного  сельского поселения Крымского района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) подпрограмма  Социально-экономическое развитие малых хуторов Пригородного сельского поселения Крымского района 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ригородного сельского поселения Крымского 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 бюджетного планир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О Пригородного сельского поселения Крым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полнители отдельных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беспечение санитарно- эпидемиологическ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стройство и восстановление уличного освещения дорог, снижение потребления электроэнергии приборами уличного освещения за счет модернизации сетей и приборов освещения; улучшение качества освещения ул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- «</w:t>
            </w:r>
            <w:r>
              <w:rPr>
                <w:sz w:val="24"/>
              </w:rPr>
              <w:t>Проведение мероприятий по  благоустройству территории Пригородного сельского посел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-    реализация мероприятий по инициативным проект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увеличение площади зеленых насаждений, на территории  Пригородного сельского поселения Крым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благоприятных условий для проживания и отдыха жителей сельского поселе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обрезка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благоустрой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качества освещения улиц, приведение в нормативное и высокоэффективное состояние уличного освещ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адка саженцев, декоративных деревьев и кустарников  для озеленение территории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ивка парков, скве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  реализация мероприятий по инициативным проекта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резанных деревье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бор и вывоз бытовых отходов и мусора в населенных пункта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борка и содержание в чистоте кладбищ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- 2023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 2021 - 2023 годы – 27193,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т.ч. 22443,0 тыс. рублей, за счет средств ме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 счет средств краевого бюджета 4750,6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0545,1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2226,3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4422,2 тыс.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подпрограмма «Благоустройство и озеленение территории  Пригородного  сельского поселения Крымского района 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за счет средств местного бюджета составляет 22154,9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7999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-     338,1тыс. руб. - инициативный прое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 9933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-     590,0 тыс. руб. - инициативный прое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4222,2 тыс.руб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800,0 тыс. рублей- инициативный проек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на поддержу местных инициатив по итогам краевого конкурса -4750,6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457,6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2293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   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а социально-экономическое развитие малых хуторов Пригородного  сельского поселения Крымского района на 2021-2023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муниципальной программы-288,1тыс.руб., в том числе средства краевого бюджета 0,0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88,1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0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00,00 тыс.ру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оциально-экономическое и территориальное развит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городного сельского поселения Крымского района»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на 2021 - 2023 годы </w:t>
      </w:r>
    </w:p>
    <w:p>
      <w:pPr>
        <w:pStyle w:val="Normal"/>
        <w:ind w:firstLine="851"/>
        <w:jc w:val="center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Содержание,  проблемы и обоснование необходимости ее решения программными методами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Цели, задач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целевые показатели сроки и этапы реализаци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еречень и краткое описание подпрограмм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 xml:space="preserve">основных мероприятий; 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Обоснование ресурсного обеспечения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1.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color w:val="000000"/>
          <w:sz w:val="24"/>
          <w:szCs w:val="24"/>
        </w:rPr>
        <w:t>Проблема благоустройства  сель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личная сеть является важнейшей составляющей транспортной инфраструктуры. Восстановление уличного освещения, замена на основных улицах и внутриквартальных территориях сельского поселения светильников позволит повысить безопасность дорожного движ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К отдельным мероприятиям </w:t>
      </w:r>
      <w:r>
        <w:rPr>
          <w:rStyle w:val="Style15"/>
          <w:b w:val="false"/>
          <w:sz w:val="24"/>
          <w:szCs w:val="24"/>
        </w:rPr>
        <w:t xml:space="preserve">по управлению реализацией программы относятся расходы  </w:t>
      </w:r>
      <w:r>
        <w:rPr>
          <w:rFonts w:eastAsia="Arial Unicode MS"/>
          <w:sz w:val="24"/>
          <w:szCs w:val="24"/>
        </w:rPr>
        <w:t xml:space="preserve">  на выполнение муниципальных услуг, предоставляемых потребителям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 Организация сбора и вывоза бытовых отходов и мусор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 Организация благоустройства;</w:t>
      </w:r>
    </w:p>
    <w:p>
      <w:pPr>
        <w:pStyle w:val="Normal"/>
        <w:ind w:firstLine="720"/>
        <w:rPr/>
      </w:pPr>
      <w:r>
        <w:rPr>
          <w:sz w:val="24"/>
          <w:szCs w:val="24"/>
        </w:rPr>
        <w:t>4.  Содержание мест захорон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Уличное  освещение населенных пунктов </w:t>
      </w:r>
    </w:p>
    <w:p>
      <w:pPr>
        <w:pStyle w:val="Normal"/>
        <w:ind w:firstLine="660"/>
        <w:jc w:val="both"/>
        <w:rPr/>
      </w:pPr>
      <w:r>
        <w:rPr>
          <w:rStyle w:val="Style15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ется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4"/>
          <w:szCs w:val="24"/>
        </w:rPr>
        <w:t xml:space="preserve">- </w:t>
      </w:r>
      <w:r>
        <w:rPr>
          <w:sz w:val="24"/>
          <w:szCs w:val="24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чества освещения улиц, приведение в нормативное и высокоэффективное состояние уличного освещения;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</w:t>
      </w:r>
      <w:r>
        <w:rPr>
          <w:color w:val="000000"/>
          <w:sz w:val="24"/>
          <w:szCs w:val="24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и восстановление уличного освещения дорог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ind w:firstLine="720"/>
        <w:jc w:val="both"/>
        <w:rPr/>
      </w:pPr>
      <w:r>
        <w:rPr>
          <w:color w:val="1E1E1E"/>
          <w:sz w:val="24"/>
          <w:szCs w:val="24"/>
        </w:rPr>
        <w:t xml:space="preserve">- увеличение площади зеленых насаждений, на </w:t>
      </w:r>
      <w:r>
        <w:rPr>
          <w:color w:val="000000"/>
          <w:sz w:val="24"/>
          <w:szCs w:val="24"/>
        </w:rPr>
        <w:t xml:space="preserve">территории  Пригородного </w:t>
      </w:r>
      <w:r>
        <w:rPr>
          <w:sz w:val="24"/>
          <w:szCs w:val="24"/>
        </w:rPr>
        <w:t xml:space="preserve">сельского поселения Крымского района </w:t>
      </w:r>
      <w:r>
        <w:rPr>
          <w:color w:val="1E1E1E"/>
          <w:sz w:val="24"/>
          <w:szCs w:val="24"/>
        </w:rPr>
        <w:t>;</w:t>
      </w:r>
    </w:p>
    <w:p>
      <w:pPr>
        <w:pStyle w:val="Normal"/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здание благоприятных условий для проживания и отдыха жителей посел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посадка и содержание цветов и кустарников на клумбах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посадка и содержание деревьев и кустарников;</w:t>
      </w:r>
    </w:p>
    <w:p>
      <w:pPr>
        <w:pStyle w:val="Normal"/>
        <w:ind w:firstLine="660"/>
        <w:jc w:val="both"/>
        <w:rPr/>
      </w:pPr>
      <w:r>
        <w:rPr>
          <w:color w:val="1E1E1E"/>
          <w:sz w:val="24"/>
          <w:szCs w:val="24"/>
        </w:rPr>
        <w:t>-установка элементов благоустройства (уличные беседки, урны, скамейки, тротуарные дорожки, ограждение  кладбищ)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ремонт, строительство и реконструкция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держание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бслуживание уличного освещения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Срок реализации муниципальной программы будет осуществляться с 2021 по 2023 годы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color w:val="000000"/>
          <w:spacing w:val="-2"/>
          <w:sz w:val="24"/>
          <w:szCs w:val="24"/>
        </w:rPr>
        <w:t>Система     программных       мероприятий       представлена   2 подпрограммами и отдельным мероприятием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ind w:firstLine="770"/>
        <w:jc w:val="both"/>
        <w:rPr>
          <w:color w:val="000000"/>
          <w:sz w:val="24"/>
          <w:szCs w:val="24"/>
        </w:rPr>
      </w:pPr>
      <w:bookmarkStart w:id="2" w:name="sub_1052"/>
      <w:bookmarkEnd w:id="2"/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70"/>
        <w:jc w:val="both"/>
        <w:rPr/>
      </w:pPr>
      <w:r>
        <w:rPr>
          <w:bCs/>
          <w:color w:val="000000"/>
          <w:sz w:val="24"/>
          <w:szCs w:val="24"/>
        </w:rPr>
        <w:t xml:space="preserve">1. «Благоустройство и озеленение территории </w:t>
      </w:r>
      <w:r>
        <w:rPr>
          <w:color w:val="000000"/>
          <w:sz w:val="24"/>
          <w:szCs w:val="24"/>
        </w:rPr>
        <w:t xml:space="preserve">   Пригородного </w:t>
      </w:r>
      <w:r>
        <w:rPr>
          <w:sz w:val="24"/>
          <w:szCs w:val="24"/>
        </w:rPr>
        <w:t xml:space="preserve"> сельского поселения Крымского района»</w:t>
      </w:r>
      <w:r>
        <w:rPr>
          <w:b/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(приложение № 1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благоустройство, озеленение, освещение территории  Пригородного сельского поселения Крымского района»</w:t>
      </w:r>
    </w:p>
    <w:p>
      <w:pPr>
        <w:pStyle w:val="Normal"/>
        <w:ind w:firstLine="770"/>
        <w:jc w:val="both"/>
        <w:rPr>
          <w:sz w:val="24"/>
          <w:szCs w:val="24"/>
        </w:rPr>
      </w:pPr>
      <w:bookmarkStart w:id="3" w:name="sub_1052"/>
      <w:bookmarkEnd w:id="3"/>
      <w:r>
        <w:rPr>
          <w:sz w:val="24"/>
          <w:szCs w:val="24"/>
        </w:rPr>
        <w:t>2. Подпрограмма «Социально-экономическое развитие  малых хуторов Пригородного сельского поселения Крымского района» (приложение №2)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благоустройство, озеленение, освещение территории,  благоустройство малых хуторов   Пригородного сельского поселения Крымского района» Подпрограмма направлена на улучшение качества жизненных условий для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0320</wp:posOffset>
                </wp:positionV>
                <wp:extent cx="7683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1.55pt;mso-wrap-distance-left:0pt;mso-wrap-distance-right:9pt;mso-wrap-distance-top:0pt;mso-wrap-distance-bottom:0pt;margin-top:1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4.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финансовых средств, выделяемых на реализацию программы, составляет 27193,6 тыс. 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22443,0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-  4750,6 тыс. рублей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77"/>
        <w:gridCol w:w="1210"/>
        <w:gridCol w:w="1340"/>
        <w:gridCol w:w="137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«Благоустройство и озеленение территории</w:t>
            </w:r>
            <w:r>
              <w:rPr>
                <w:bCs/>
                <w:color w:val="1E1E1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городного </w:t>
            </w:r>
            <w:r>
              <w:rPr>
                <w:sz w:val="24"/>
                <w:szCs w:val="24"/>
              </w:rPr>
              <w:t>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1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3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о экономическое развитие  малых хуторов Пригородного 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инициативным проект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поддержу местных инициатив по итогам краевого конкурс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93,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5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,2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5.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2"/>
          <w:szCs w:val="22"/>
        </w:rPr>
        <w:t>6 Оценка рисков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зкая исполнительная дисциплина исполнителей программы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тивное реагирование ОМС на изменения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зультат реализации муниципальной программы могут повлиять риски, как внутренние, которые относятся к сфере компетенции ответственного исполнителя подпрограммы, так и внешние, наступление которых не зависит от действий исполнителя программ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нутренним рискам реализации программы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нешним рискам реализации программы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муниципального образования и переориентации на ликвидацию последствий катастроф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главы  Пригородного 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Крымского район                                                М.Т.Исакова</w:t>
      </w:r>
    </w:p>
    <w:p>
      <w:pPr>
        <w:pStyle w:val="TextBody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4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1</cp:lastModifiedBy>
  <cp:lastPrinted>2022-07-19T11:52:00Z</cp:lastPrinted>
  <dcterms:modified xsi:type="dcterms:W3CDTF">2023-03-10T08:01:00Z</dcterms:modified>
  <cp:revision>152</cp:revision>
  <dc:subject/>
  <dc:title>                                                                                 </dc:title>
</cp:coreProperties>
</file>