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7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 124-р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>К принятым бюджетным обязательствам текущего финансового года относить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 принимаемым бюджетным обязательствам текущего финансового года относить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7"/>
          <w:szCs w:val="27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  <w:sz w:val="27"/>
          <w:szCs w:val="27"/>
        </w:rPr>
        <w:t>не ранее принятия бюджетных обязательств</w:t>
      </w:r>
      <w:r>
        <w:rPr>
          <w:sz w:val="27"/>
          <w:szCs w:val="27"/>
        </w:rPr>
        <w:t xml:space="preserve">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</w:rPr>
        <w:t>Порядок учета принятых (принимаемых, отложенных) бюджетных обязательств</w:t>
      </w:r>
      <w:r>
        <w:rPr/>
        <w:b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6"/>
        <w:gridCol w:w="2404"/>
        <w:gridCol w:w="1913"/>
        <w:gridCol w:w="2051"/>
        <w:gridCol w:w="3772"/>
        <w:gridCol w:w="262"/>
        <w:gridCol w:w="1997"/>
        <w:gridCol w:w="1998"/>
      </w:tblGrid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ание/</w:t>
              <w:br/>
              <w:t>первичный учетный документ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 Обязательства по муниципальным контрактам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контрактам с единственным поставщиком (подрядчиком, исполнителем), которые заключены без конкурентных процедур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на </w:t>
              <w:br/>
              <w:t xml:space="preserve">поставку </w:t>
              <w:br/>
              <w:t xml:space="preserve">продукции, выполнение </w:t>
              <w:br/>
              <w:t xml:space="preserve">работ, оказание </w:t>
              <w:br/>
              <w:t xml:space="preserve">услуг с 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 xml:space="preserve">способом в порядке, </w:t>
              <w:br/>
              <w:t xml:space="preserve">установленном </w:t>
              <w:br/>
              <w:t xml:space="preserve">Законом от 5 апреля 2013 г. </w:t>
              <w:br/>
              <w:t>№ 44-ФЗ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</w:t>
              <w:br/>
              <w:t>контракт/ Справка ф. 0504833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  <w:br/>
              <w:t>муниципального</w:t>
              <w:br/>
              <w:t>контракт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язательства по муниципальным контрактам, заключенным путем проведения конкурентных закупок </w:t>
            </w:r>
            <w:r>
              <w:rPr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 в сумме НМЦК при проведении конкурентной закупки, в том числе если закупка не состоялась и контракт заключен с единственным поставщиком (исполнителем, подрядчиком)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 Справка ф. 0504833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 xml:space="preserve">«Конкурентная </w:t>
              <w:br/>
              <w:t>закупка»)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обязательства </w:t>
              <w:br/>
              <w:t xml:space="preserve">при заключении </w:t>
              <w:br/>
              <w:t xml:space="preserve">муниципального </w:t>
              <w:br/>
              <w:t xml:space="preserve">контракта по итогам </w:t>
              <w:br/>
              <w:t xml:space="preserve">конкурентной закупки </w:t>
              <w:br/>
              <w:t xml:space="preserve">(конкурса, аукциона, </w:t>
              <w:br/>
              <w:t xml:space="preserve">запроса котировок, </w:t>
              <w:br/>
              <w:t>запроса предложений)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  <w:br/>
              <w:t>контракт/ Справка ф. 0504833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муниципального </w:t>
              <w:br/>
              <w:t>контракт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с учетом финансовых </w:t>
              <w:br/>
              <w:t xml:space="preserve">периодов, в которых он </w:t>
              <w:br/>
              <w:t>будет исполнен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</w:t>
              <w:br/>
              <w:t xml:space="preserve">при заключении </w:t>
              <w:br/>
              <w:t xml:space="preserve">муниципального контракта по </w:t>
              <w:br/>
              <w:t xml:space="preserve">результатам конкурентной </w:t>
              <w:br/>
              <w:t>закупки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>закупки/ Справка ф. 0504833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муниципальнного </w:t>
              <w:br/>
              <w:t>контракт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было подано ни одной </w:t>
              <w:br/>
              <w:t>заявки;</w:t>
              <w:br/>
              <w:t xml:space="preserve">– признания победителя </w:t>
              <w:br/>
              <w:t xml:space="preserve">закупки </w:t>
              <w:br/>
              <w:t xml:space="preserve">уклонившимся от </w:t>
              <w:br/>
              <w:t>заключения контракта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/ Справка ф. 0504833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</w:t>
              <w:br/>
              <w:t xml:space="preserve">обязательства на всю </w:t>
              <w:br/>
              <w:t xml:space="preserve">сумму </w:t>
            </w:r>
            <w:r>
              <w:rPr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муниципальным 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, </w:t>
              <w:br/>
              <w:t xml:space="preserve">подлежащие исполнению </w:t>
              <w:br/>
              <w:t xml:space="preserve">за счет бюджета (бюджетных </w:t>
              <w:br/>
              <w:t xml:space="preserve">ассигнований) в </w:t>
              <w:br/>
              <w:t>текущем финансовом году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>контракты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</w:t>
              <w:br/>
              <w:t xml:space="preserve">муниципального контракта </w:t>
              <w:br/>
              <w:t xml:space="preserve">обязательств  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5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</w:t>
              <w:br/>
              <w:t xml:space="preserve">расписание </w:t>
              <w:br/>
              <w:t xml:space="preserve">(ф. 0531722) 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</w:t>
              <w:br/>
              <w:t xml:space="preserve">ЛБО 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обязательное </w:t>
              <w:br/>
              <w:t xml:space="preserve">пенсионное </w:t>
              <w:br/>
              <w:t xml:space="preserve">(социальное, медицинское) </w:t>
              <w:br/>
              <w:t xml:space="preserve">страхование, </w:t>
              <w:br/>
              <w:t xml:space="preserve">взносы на страхование от несчастных </w:t>
              <w:br/>
              <w:t>случаев и профзаболевани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301010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о-</w:t>
              <w:br/>
              <w:t xml:space="preserve">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индивидуального учета сумм начисленных выплат и иных вознаграждений и сумм начисленных страховых взносов 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3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бюджетных обязательств в </w:t>
              <w:br/>
              <w:t xml:space="preserve">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язательства перед бюджетом, по возмещению вреда, по другим выплатам </w:t>
            </w:r>
            <w:r>
              <w:rPr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(налог </w:t>
              <w:br/>
              <w:t xml:space="preserve">на имущество, </w:t>
              <w:br/>
              <w:t>налог на прибыль, НДС)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бличные нормативные обязательства </w:t>
            </w:r>
            <w:r>
              <w:rPr>
                <w:iCs/>
                <w:sz w:val="22"/>
                <w:szCs w:val="22"/>
              </w:rPr>
              <w:t>(социальное обеспечение, пособия)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выплат, </w:t>
              <w:br/>
              <w:t xml:space="preserve">осуществляемых в адрес </w:t>
              <w:br/>
              <w:t xml:space="preserve">физических лиц, – </w:t>
              <w:br/>
              <w:t>пенсии, пособия и т. д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  <w:br/>
              <w:t>ведомости.</w:t>
              <w:br/>
              <w:t xml:space="preserve">Бухгалтерская </w:t>
              <w:br/>
              <w:t xml:space="preserve">справка </w:t>
              <w:br/>
              <w:t xml:space="preserve">(ф. 0504833) (с </w:t>
              <w:br/>
              <w:t xml:space="preserve">указанием </w:t>
              <w:br/>
              <w:t xml:space="preserve">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</w:t>
              <w:br/>
              <w:t xml:space="preserve">нормативных </w:t>
              <w:br/>
              <w:t>обязательств (выплат)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5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3. Обязательства по предоставлению субсидий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учреждениям </w:t>
              <w:br/>
              <w:t>на иные цели;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организациям, ИП, </w:t>
              <w:br/>
              <w:t xml:space="preserve">гражданам – </w:t>
              <w:br/>
              <w:t xml:space="preserve">производителям товаров, </w:t>
              <w:br/>
              <w:t xml:space="preserve">работ, услуг </w:t>
              <w:br/>
              <w:t xml:space="preserve">(подлежащих исполнению </w:t>
              <w:br/>
              <w:t xml:space="preserve">в текущем </w:t>
              <w:br/>
              <w:t>финансовом году)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</w:t>
              <w:br/>
              <w:t xml:space="preserve">о предоставлении </w:t>
              <w:br/>
              <w:t>субсидии.</w:t>
            </w:r>
          </w:p>
        </w:tc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 xml:space="preserve">условиями </w:t>
              <w:br/>
              <w:t>соглашения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</w:t>
              <w:br/>
              <w:t xml:space="preserve">соответствии с </w:t>
              <w:br/>
              <w:t>нормативно-</w:t>
              <w:br/>
              <w:t>правовым актом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 xml:space="preserve">ЛБО на предоставление </w:t>
              <w:br/>
              <w:t xml:space="preserve">субсидий в </w:t>
              <w:br/>
              <w:t xml:space="preserve">соответствии с </w:t>
              <w:br/>
              <w:t xml:space="preserve">нормативно-правовыми </w:t>
              <w:br/>
              <w:t>актами</w:t>
            </w:r>
          </w:p>
        </w:tc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5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а на </w:t>
              <w:br/>
              <w:t>сумму созданного резерв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</w:t>
              <w:br/>
              <w:t xml:space="preserve">будет уменьшен резерв, </w:t>
              <w:br/>
              <w:t xml:space="preserve">отражается </w:t>
            </w:r>
            <w:r>
              <w:rPr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расходов за </w:t>
              <w:br/>
              <w:t xml:space="preserve">счет созданных </w:t>
              <w:br/>
              <w:t>резервов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Справка </w:t>
              <w:br/>
              <w:t>(ф. 0504833)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Cs/>
                <w:sz w:val="22"/>
                <w:szCs w:val="22"/>
              </w:rPr>
              <w:t xml:space="preserve">способом «Красное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сторно».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9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"/>
        <w:gridCol w:w="4507"/>
        <w:gridCol w:w="2093"/>
        <w:gridCol w:w="1865"/>
        <w:gridCol w:w="1834"/>
        <w:gridCol w:w="1874"/>
        <w:gridCol w:w="1874"/>
      </w:tblGrid>
      <w:tr>
        <w:trPr/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снование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 учете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 Денежные обязательства по муниципальным контрактам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муниципального контрактов на поставку материальных ценностей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</w:t>
              <w:br/>
              <w:t xml:space="preserve">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муниципальных контрактов на выполнение работ, оказание услуг, в том числе: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 на оказание </w:t>
              <w:br/>
              <w:t xml:space="preserve">коммунальных, </w:t>
              <w:br/>
              <w:t>эксплуатационных услуг, услуг связи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контракты на выполнение </w:t>
              <w:br/>
              <w:t xml:space="preserve">подрядных </w:t>
              <w:br/>
              <w:t xml:space="preserve">работ по строительству, </w:t>
              <w:br/>
              <w:t xml:space="preserve">реконструкции, </w:t>
              <w:br/>
              <w:t xml:space="preserve">техническому перевооружению, </w:t>
              <w:br/>
              <w:t>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 xml:space="preserve">и затрат (форма </w:t>
              <w:br/>
              <w:t>КС-3)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контракты на выполнение иных работ (оказание иных услуг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муниципальным контрактом </w:t>
              <w:br/>
              <w:t>предусмотрена выплата аванса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контракт.</w:t>
              <w:br/>
              <w:t>Счет на оплат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муниц.контракт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4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</w:t>
              <w:br/>
              <w:t xml:space="preserve">платежные </w:t>
              <w:br/>
              <w:t xml:space="preserve">ведомости </w:t>
              <w:br/>
              <w:t>(ф. 0504401).</w:t>
              <w:br/>
              <w:t xml:space="preserve">Расчетные </w:t>
              <w:br/>
              <w:t xml:space="preserve">ведомости </w:t>
              <w:br/>
              <w:t>(ф. 0301010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</w:t>
              <w:br/>
              <w:t xml:space="preserve">(социальное, медицинское) </w:t>
              <w:br/>
              <w:t xml:space="preserve">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</w:t>
              <w:br/>
              <w:t xml:space="preserve">платежные </w:t>
              <w:br/>
              <w:t xml:space="preserve">ведомости </w:t>
              <w:br/>
              <w:t>(ф. 0504401).</w:t>
              <w:br/>
              <w:t xml:space="preserve">Расчетные </w:t>
              <w:br/>
              <w:t xml:space="preserve">ведомости </w:t>
              <w:br/>
              <w:t>(ф. 0301010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4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отчет сотруднику на </w:t>
              <w:br/>
              <w:t xml:space="preserve">приобретение товаров (работ, услуг) за </w:t>
              <w:br/>
              <w:t>наличный расчет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принятия к </w:t>
              <w:br/>
              <w:t>учету 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отражать на </w:t>
              <w:br/>
              <w:t xml:space="preserve">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</w:t>
              <w:br/>
              <w:t xml:space="preserve">– в сторону </w:t>
              <w:br/>
              <w:t>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14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 xml:space="preserve">налог на </w:t>
              <w:br/>
              <w:t>прибыль, НДС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239" w:right="536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18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6-09-16T16:15:00Z</cp:lastPrinted>
  <dcterms:modified xsi:type="dcterms:W3CDTF">2022-10-25T07:42:00Z</dcterms:modified>
  <cp:revision>19</cp:revision>
  <dc:subject/>
  <dc:title>Приложение к учетной политике казенного учреждения для целей бухучета. Порядок принятия обязательств</dc:title>
</cp:coreProperties>
</file>