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>
          <w:trHeight w:val="1106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илож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администрации Пригородного сельского поселения Крымского района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5.2022г №74</w:t>
            </w:r>
          </w:p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 топливно-энергетического комплекса   Пригородного сельского поселения Крымского района» на 2020 -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  <w:t>«Развитие топливно-энергетического комплекса    Пригородного сельского поселения Крымского района» на 2020 -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61"/>
        <w:gridCol w:w="7086"/>
      </w:tblGrid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ание  д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топливно-энергетического комплекса Пригородного сельского поселения Крымского района» на 2020 -2022 годы 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ординатор муниципальной программы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 Пригородного сельского поселения Крымского района;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ординатор подпрограммы муниципальной программы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дом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ъект бюджетного планир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условий для стабильного экономического развития и повышения инвестиционной привлекательности Пригородного сельского поселения Крымского района, создание безопасных и благоприятных условий проживания населения и повышение качества жилищно-коммунальных услуг в сельском посел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государственной политики в сфере топливно-энергетического комплекса, реализация общегосударственной политики в области сбережения газа и повышения эффективности его использования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лучшение качества жизни населения Пригородного сельского поселения.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хема газоснабжения  Пригородного сельского поселения Крымского района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Гидравлический расчет газопроводов среднего и низкого д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2020-2022 годы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ы бюджетных ассигнован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униципальной программы составляет 700,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 10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-   20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-   40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местного бюджета Пригородного сельского поселения Крымского района   700,0 тыс. руб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0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-  40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подпрограмме «Газификация населенных пунктов Пригородного сельского поселения Крымского района на 2020-2022годы» - 700,00 тыс. руб., средства  краевого  бюджета  0,0 тыс.руб., средства местного бюджета 700,0 тыс. руб.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0 год 100,0 тыс. рубл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краевой бюджет  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местный бюджет  10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1 год  200,0 тыс. рубл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краевой бюджет  0,0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местный бюджет  2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2 год  400,0 тыс. рублей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краевой бюджет  0,0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местный бюджет 400,0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ригородного сельского поселения Крымского района, Совет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обходимость разработки и реализации Программы – это формирование условий для стабильного экономического развития и повышение инвестиционной привлекательности Пригородного сельского поселения Крым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, комплексное развитие газификации населенных пунктов Пригородного сельского поселения, приведение в нормативное и высокоэффективное состояние уличного освещ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2. Цели, задач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ью муниципальной программы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реализация комплекса мероприятий, направленных на решение социальной задач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улучшение условий жизни сельского населения, газификация жилых домов и объектов социальной сфе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- обеспечение безопасности и здоровья населения при проведении работ на объектах и пользования газ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снижение потребления электроэнергии приборами уличного освещения за счет модернизации сетей и приборов освещ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Задачей муниципальной Программы является выполнение мероприятий подпрограмм «Газификация населенных пунктов Пригородного сельского поселения Крым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</w:rPr>
        <w:t xml:space="preserve">Сроки реализации Программы </w:t>
      </w:r>
      <w:r>
        <w:rPr>
          <w:rFonts w:cs="Times New Roman" w:ascii="Times New Roman" w:hAnsi="Times New Roman"/>
          <w:color w:val="000000"/>
        </w:rPr>
        <w:t>2020-2022</w:t>
      </w:r>
      <w:r>
        <w:rPr>
          <w:rFonts w:cs="Times New Roman" w:ascii="Times New Roman" w:hAnsi="Times New Roman"/>
        </w:rPr>
        <w:t xml:space="preserve"> годы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3.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28"/>
        <w:gridCol w:w="1134"/>
        <w:gridCol w:w="992"/>
        <w:gridCol w:w="993"/>
        <w:gridCol w:w="850"/>
        <w:gridCol w:w="992"/>
        <w:gridCol w:w="993"/>
        <w:gridCol w:w="1559"/>
      </w:tblGrid>
      <w:tr>
        <w:trPr>
          <w:trHeight w:val="3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жидаемый    результат,  Протяженность сетей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.Мероприятия подпрограммы «Газификация населенных пунктов Пригородного сельского поселения Крымского района»</w:t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134"/>
        <w:gridCol w:w="992"/>
        <w:gridCol w:w="993"/>
        <w:gridCol w:w="850"/>
        <w:gridCol w:w="992"/>
        <w:gridCol w:w="1066"/>
        <w:gridCol w:w="1487"/>
      </w:tblGrid>
      <w:tr>
        <w:trPr>
          <w:trHeight w:val="34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Схема газоснабжения  Пригородного сельского поселения Крымского район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Гидравлический расчет газопроводов среднего и низкого давл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.ч.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.ч. 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4. Перечень и краткое описание под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установленных полномочий, в целях выполнения задач и достижения установленной муниципальной программой предусматриваются следующие подпрограммы реализация 2-х подпрограм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1.«Газификация населенных пунктов Пригородного сельского поселения Крымского района». Мероприятия подпрограммы направлены на разработку схемы газоснабжения  Пригородного сельского поселения Крымск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идравлический расчет газопроводов среднего и низкого давления (приложение №1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В целях реализации Программы предусматриваются средства местного бюджета для софинансирования мероприятий.</w:t>
      </w:r>
    </w:p>
    <w:p>
      <w:pPr>
        <w:pStyle w:val="Normal"/>
        <w:widowControl/>
        <w:ind w:firstLine="540"/>
        <w:jc w:val="both"/>
        <w:rPr/>
      </w:pPr>
      <w:r>
        <w:rPr>
          <w:bCs/>
        </w:rPr>
        <w:t>Общая потребность в денежных средствах на реализацию программных мероприятий составляет всего 700,0  тыс. рублей, из них 700,0 тыс. рублей местного бюджета, в том числе:</w:t>
      </w:r>
    </w:p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1673"/>
        <w:gridCol w:w="116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-вания, 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топливно-энергетического комплекса Пригородного сельского поселения Крымского район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Газификация населенных пунктов Пригородного сельского поселения Крымского района», 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0</w:t>
            </w:r>
          </w:p>
        </w:tc>
      </w:tr>
    </w:tbl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ы бюджета, направляемых на финансирование мероприятий муниципальной программы подлежат ежегодному уточнению на очередной финансовый год и на плановый период. При наличии потребности в дополнительном финансировании мероприятий муниципальной программы,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Сведения о целевых показателях (индикаторах) муниципальной программы (подпрограммы) с расшифровкой плановых значений по годам ее реализации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224"/>
        <w:gridCol w:w="489"/>
        <w:gridCol w:w="585"/>
        <w:gridCol w:w="60"/>
        <w:gridCol w:w="632"/>
      </w:tblGrid>
      <w:tr>
        <w:trPr>
          <w:trHeight w:val="315" w:hRule="atLeast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64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ветодиодных светильников (фонар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реализации мероприятий муниципальной программы является повышение уровня газификации Пригородного сельского поселения Крымского района, ослабит социальную напряженность в обществе, будет способствовать повышению жизненного уровня населения в сельском поселении, а также улучшение качества освещения ул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highlight w:val="yellow"/>
        </w:rPr>
      </w:pPr>
      <w:r>
        <w:rPr>
          <w:rFonts w:cs="Times New Roman"/>
          <w:b/>
          <w:color w:val="FF0000"/>
          <w:highlight w:val="yellow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widowControl/>
        <w:autoSpaceDE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кущее управление муниципальной программой осуществляет координатор, который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</w:rPr>
        <w:t>готовит ежегодный доклад о ходе реализации муниципальной программы и оценке эффективности ее реализации;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Пригородн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ымского района                                                                                    В.В.Лазарев</w:t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7:00Z</dcterms:created>
  <dc:creator>ПРИЕМ</dc:creator>
  <dc:description/>
  <cp:keywords/>
  <dc:language>en-US</dc:language>
  <cp:lastModifiedBy>1</cp:lastModifiedBy>
  <cp:lastPrinted>2020-08-10T09:15:00Z</cp:lastPrinted>
  <dcterms:modified xsi:type="dcterms:W3CDTF">2022-08-16T10:27:00Z</dcterms:modified>
  <cp:revision>48</cp:revision>
  <dc:subject/>
  <dc:title>ПРОЕКТ</dc:title>
</cp:coreProperties>
</file>