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5220"/>
      </w:tblGrid>
      <w:tr>
        <w:trPr>
          <w:trHeight w:val="1106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к муниципальной программе «Развитие топливно-энергетического комплекса» Пригородного сельского поселения Крымского района» на 2020-2022 годы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30.05.2022г №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Газификация населенных пунктов Пригородного сельского поселения Крымского района на 2020 -2022 годы» муниципальной программы «Развитие топливно-энергетического комплекса» Пригородного сельского поселения Крым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ПАСПОРТ </w:t>
      </w:r>
    </w:p>
    <w:p>
      <w:pPr>
        <w:pStyle w:val="Normal"/>
        <w:jc w:val="center"/>
        <w:rPr/>
      </w:pPr>
      <w:r>
        <w:rPr/>
        <w:t>подпрограммы «Газификация населенных пунктов Пригородного сельского поселения Крымского района на 2020-2022) годы» муниципальной программы «Развитие топливно-энергетического комплекса Пригородного сельского поселения Крым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61"/>
        <w:gridCol w:w="7086"/>
      </w:tblGrid>
      <w:tr>
        <w:trPr/>
        <w:tc>
          <w:tcPr>
            <w:tcW w:w="238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а «Газификация населенных пунктов Пригородного сельского поселения Крымского района 2020-2022 годы» </w:t>
            </w:r>
          </w:p>
          <w:p>
            <w:pPr>
              <w:pStyle w:val="Normal"/>
              <w:rPr/>
            </w:pPr>
            <w:r>
              <w:rPr/>
              <w:t>(далее – под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ордин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программы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ом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программы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и 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подпрограммы 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Повышение жизненного уровня населения, комплексное развитие населенных пунктов Пригородного сельского поселения Крымского района за счет более полного обеспечения его природным газом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здание правовых, экономических и организационных условий для устойчивого развития газификации Пригородного сельского поселения Крымского района, расширение газовых сетей и систем газоснабжения, формирование условий для стабильного экономического развития и повышения инвестиционной привлекательности Пригородного сельского посел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ымского района, повышения жизненного уровня сельского населения в посел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Этапы и сроки реализации под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/>
              <w:t>Ввод построенных газопроводов;</w:t>
            </w:r>
          </w:p>
          <w:p>
            <w:pPr>
              <w:pStyle w:val="Normal"/>
              <w:rPr/>
            </w:pPr>
            <w:r>
              <w:rPr/>
              <w:t xml:space="preserve">количество газифицируемых населенных пунктов в Пригородном сельском поселении Крымск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20-2022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ы бюджетных ассигнований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на 2020-2022 годы предусмотрено 700,0 тысяч рублей, в том числе: субсидии краевого бюджета – 0,0 тысяч рублей, средств местного бюджета 300,0 тыс.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0 год  –  100,0 тысяч рубле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 -  200,0 тысяч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 -  400,0  тысяч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 местного бюджета Пригородного сельского поселения Крымского района 700,0 тысяч рубл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20 год –  100,0 тысяч рубле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21 год -   200,0 тысяч рубле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2год  -   400,0 тысяч</w:t>
            </w:r>
            <w:r>
              <w:rPr/>
              <w:t xml:space="preserve">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Контроль выполнения под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ция Пригородного сельского поселения Крымского района, Совет Пригородного сельского поселения Крымского райо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Содержание проблемы и обоснование необходимости её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ми метода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Необходимость разработки и реализации Программы обусловлена следующими причинам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- социально-экономическая острота проблемы обеспечения населения в трудно доступных населенных пунктах природным газом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Применение программно-целевого метода позволит осуществить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реализацию комплекса мероприятий, направленных на решение социальной задачи – улучшение условий жизни сельского населения и газификация жилых домов и объектов социальной сфер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ями подпрограммы являются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-комплексное развитие газификации населенных пунктов Пригородного сельского поселения Крымского района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- улучшение условий жизни населения за счет обеспечения его природным газ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ми достижения целей Программы является решение следующих задач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реализация организационных и финансовых мероприятий, направленных на решение социальной задачи по газификации;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создание условий для привлечения инвестиций в развитие по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вышение функционирования системы управления в области обеспечения надежности и эффективности работы на местном уров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и здоровья населения при проведении работ на объектах газификации и пользования газ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реализации подпрограммы 2020-2022 годы.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построенных газопров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цируемы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Перечень мероприятий Подпрограммы с указанием источников и объемов финансирования, сроков реализации и муниципальных заказчик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1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1134"/>
        <w:gridCol w:w="992"/>
        <w:gridCol w:w="851"/>
        <w:gridCol w:w="850"/>
        <w:gridCol w:w="992"/>
        <w:gridCol w:w="1134"/>
        <w:gridCol w:w="1419"/>
      </w:tblGrid>
      <w:tr>
        <w:trPr>
          <w:trHeight w:val="50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/>
            </w:pPr>
            <w:r>
              <w:rPr>
                <w:color w:val="000000"/>
              </w:rPr>
              <w:t xml:space="preserve">Источник </w:t>
            </w: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/>
            </w:pPr>
            <w:r>
              <w:rPr>
                <w:color w:val="000000"/>
              </w:rPr>
              <w:t xml:space="preserve">финансирования,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,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-ственный результат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тяженность сетей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</w:rPr>
              <w:t>Муниципальный заказчик, исполнитель 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овка схемы газоснабжения х. Новоукраинский Крымского района (Техническая документация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Гидравлический расчет газопроводов среднего давления на 30 участков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Гидравлический расчет газопроводов низкого давления на 50 участ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дминистрация Пригородного сельского поселения Крымского района</w:t>
            </w:r>
          </w:p>
        </w:tc>
      </w:tr>
      <w:tr>
        <w:trPr>
          <w:trHeight w:val="163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/>
                <w:i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</w:rPr>
            </w:pPr>
            <w:r>
              <w:rPr>
                <w:i/>
              </w:rPr>
              <w:t>в т.ч. крае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/>
                <w:i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</w:rPr>
            </w:pPr>
            <w:r>
              <w:rPr>
                <w:i/>
              </w:rPr>
              <w:t>в т.ч. ме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боснование ресурсного обеспечения под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основание ресурсного обеспечения   подпрограммы     предусмотрено  согласно сметного расчета  стоимости  Корректировки схемы газоснабжения х. Новоукраинский Крымского района (Техническая документация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-Гидравлический расчет газопроводов среднего давления на 30 участков-100,00 тыс.руб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Гидравлический расчет газопроводов низкого давления на 50 участков-200,00 тыс.руб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/>
      </w:pPr>
      <w:r>
        <w:rPr/>
        <w:t>- Гидравлический расчет газопроводов низкого давления     400,00 тыс.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ри наличии потребности в дополнительном финансировании мероприятий   подпрограммы «Газификация населенных пунктов Пригородного сельского поселения Крымского района на 2020-2022 годы» администрация Пригородного сельского поселения Крымского района согласно решению Совета Пригородного сельского поселения о бюджете, увеличивает бюджетные ассигнования за счет средств местного бюджета  в объеме превышающих предусмотренные подпрограмм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построенных газопров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цируемы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Результатом реализации мероприятий Подпрограммы является повышение уровня газификации в Пригородном сельском поселении Крымского район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Эффективность реализации Подпрограммы определяется степенью достижения показателей Подпрограмм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 итогам реализации Подпрограммы ожидается ежегодное сокращение нуждающихся в газификации домовладений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6. Механизм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jc w:val="both"/>
        <w:rPr/>
      </w:pPr>
      <w:r>
        <w:rPr/>
        <w:tab/>
        <w:t>Заказчик осуществляет:</w:t>
      </w:r>
    </w:p>
    <w:p>
      <w:pPr>
        <w:pStyle w:val="Normal"/>
        <w:jc w:val="both"/>
        <w:rPr/>
      </w:pPr>
      <w:r>
        <w:rPr/>
        <w:tab/>
        <w:t>- 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/>
      </w:pPr>
      <w:r>
        <w:rPr/>
        <w:tab/>
        <w:t xml:space="preserve">-подготовку предложений по корректировке Подпрограммы в соответствии с приоритетами социально-экономического развития посел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Оценка рисков реализации муниципально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Пригородного сельского поселения </w:t>
      </w:r>
    </w:p>
    <w:p>
      <w:pPr>
        <w:pStyle w:val="Normal"/>
        <w:rPr/>
      </w:pPr>
      <w:r>
        <w:rPr/>
        <w:t>Крымского района                                                                                                     В.В.Лаз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040"/>
      <w:outlineLvl w:val="1"/>
    </w:pPr>
    <w:rPr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431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autoSpaceDE w:val="true"/>
    </w:pPr>
    <w:rPr>
      <w:sz w:val="24"/>
      <w:szCs w:val="24"/>
    </w:rPr>
  </w:style>
  <w:style w:type="paragraph" w:styleId="Style13">
    <w:name w:val="Цитата"/>
    <w:basedOn w:val="Normal"/>
    <w:qFormat/>
    <w:pPr>
      <w:widowControl/>
      <w:autoSpaceDE w:val="true"/>
      <w:spacing w:lineRule="auto" w:line="216"/>
      <w:ind w:left="-57" w:right="-57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51:00Z</dcterms:created>
  <dc:creator>ПРИЕМ</dc:creator>
  <dc:description/>
  <cp:keywords/>
  <dc:language>en-US</dc:language>
  <cp:lastModifiedBy>1</cp:lastModifiedBy>
  <cp:lastPrinted>2019-10-30T15:46:00Z</cp:lastPrinted>
  <dcterms:modified xsi:type="dcterms:W3CDTF">2022-08-16T10:30:00Z</dcterms:modified>
  <cp:revision>163</cp:revision>
  <dc:subject/>
  <dc:title>ПРОЕКТ</dc:title>
</cp:coreProperties>
</file>