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Крымского района (приказ департамента имущественных отношений Краснодарского края от 30 августа 2022 года № 2248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, действующее от имени департамента имущественных отношений Краснодарского края по договору пор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000 кв. м с кадастровым номером 23:15:0926000:504, адрес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77). Почтовый адрес ориентира:,.», предназначенного для размещения полезащитных и древесно-кустарниковых насаждений, находящегося в государственной собственности Краснодарского края, право на который подтверждается государственной регистрацией права от 5 декабря 2009 г. № 23-23-28/084/2009-249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полезащитных и древесно-кустарниковых насажд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заинтересованным лицам рекомендуется осуществлять самостоятельный осмотр земельного участка на местности. Победитель или единственный участник аукциона, не реализовавший свое право на осмотр земельного участка, лишается права предъявлять претензии к организатору аукциона по поводу фактического состояния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410 (четыреста десять) рублей 40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 (двенадцать) рублей 31 копей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накомление с документами</w:t>
      </w:r>
      <w:r>
        <w:rPr>
          <w:sz w:val="28"/>
          <w:szCs w:val="28"/>
        </w:rPr>
        <w:t>, необходимыми для проведения аукциона, проводится в течение периода приема заявок в рабочие дни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4 окт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0 но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410 (четыреста десять) рублей 40 копеек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Южное ГУ Банка России//УФК по Краснодарскому краю г. Краснодар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ТОФК 010349101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 032226430300000018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4 ноября 2022 года в 15.00 по адресу: г. Краснодар, ул. Красная, д. 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на адреса электронной почты, указанные в заявках на участие в аукционе,  уведомления о принятых в отношении них решениях не позднее дня, следующего после дня подписания протокола рассмотрения заявок на участие в аукционе. В случае отсутствия у заявителя адреса электронной почты – уведомление направляется посредством почтовой связи на почтовый адрес, указанный в заявке на участие в аукционе, в тот же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5 ноября 2022 года в 10.00 по адресу: </w:t>
      </w:r>
      <w:r>
        <w:rPr>
          <w:sz w:val="28"/>
          <w:szCs w:val="28"/>
        </w:rPr>
        <w:t>г. Краснодар, ул. Красная, д. 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укционе присутствуют участники аукциона или их уполномоченные представители, по одному от каждого участника аукциона, аукционист и уполномоченный представитель, а также могут присутствовать сотрудники (представители) уполномоченного органа и организатор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участок определяется по результатам аукциона, а в случае, если аукцион признан несостоявшимся и только один заявитель признан участником аукциона, по начальной цене предмета аукциона, и является приложением к договору аренды участка, которое подписывается арендодател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ые 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обязанность арендатора соблюдать требования действующего законод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язанность арендатора соблюдать режим охранных зон линий электропередачи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арендатора соблюдать режим охранной зоны кабельной линии связи «ВОЛС с ЛКС-707 Краснодар-Яблоновский-Северская-Абинск-Крымск, 120.095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арендатора по содержанию насаждений в надлежащем состоянии, обеспечивающем выполнение ими своих полезных функций, и по проведению мероприятий по сохранению насаждений, в том числе по охране, защите и воспроизводству насаждений, согласно Правилам, утвержденным приказом Минсельхоза России от 30 июня 2020 г. № 367 «Об утверждении Правил содержания мелиоративных защитных лесных насаждений и особенностей проведения мероприятий по их сохранению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язанность арендатора по соблюдению режима использования участка, включенного распоряжением главы администрации Краснодарского края от 16 ноября 2005 г. № 1042-р «Об утверждении Перечня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» в перечень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  <w:r>
        <w:br w:type="page"/>
      </w:r>
    </w:p>
    <w:p>
      <w:pPr>
        <w:pStyle w:val="Normal"/>
        <w:widowControl w:val="false"/>
        <w:autoSpaceDE w:val="false"/>
        <w:ind w:left="6239" w:firstLine="851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находящегося в государственной собственности Краснодарского края, предназначенного </w:t>
      </w:r>
      <w:r>
        <w:rPr>
          <w:b/>
          <w:sz w:val="28"/>
          <w:szCs w:val="28"/>
        </w:rPr>
        <w:t>для сельскохозяйственного произ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г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outlineLvl w:val="0"/>
        <w:rPr>
          <w:color w:val="FFFFFF"/>
          <w:sz w:val="28"/>
          <w:szCs w:val="28"/>
        </w:rPr>
      </w:pP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6046470" cy="0"/>
                <wp:effectExtent l="0" t="5080" r="0" b="5080"/>
                <wp:wrapNone/>
                <wp:docPr id="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76.05pt,0.55pt" ID="Прямая соединительная линия 62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ГРНИП – для граждан – индивидуальных предпринима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, являющихся индивидуальными предпринимателями главами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0"/>
        <w:outlineLvl w:val="0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335</wp:posOffset>
                </wp:positionH>
                <wp:positionV relativeFrom="paragraph">
                  <wp:posOffset>203835</wp:posOffset>
                </wp:positionV>
                <wp:extent cx="6080760" cy="0"/>
                <wp:effectExtent l="0" t="5080" r="0" b="508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6.05pt" to="477.7pt,16.05pt" ID="Прямая соединительная линия 1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/>
      </w:pPr>
      <w:r>
        <w:rPr>
          <w:sz w:val="28"/>
          <w:szCs w:val="28"/>
        </w:rPr>
        <w:t xml:space="preserve">ОГРНИП – </w:t>
      </w:r>
      <w:r>
        <w:rPr>
          <w:spacing w:val="-8"/>
          <w:sz w:val="28"/>
          <w:szCs w:val="28"/>
        </w:rPr>
        <w:t>граждан, являющихся индивидуальными предпринимателями главами крестьянских (фермерских) хозяйств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8.15pt,15.85pt" ID="Прямая соединительная линия 8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  <w:r>
        <w:rPr>
          <w:color w:val="F2F2F2"/>
          <w:sz w:val="28"/>
          <w:szCs w:val="28"/>
        </w:rPr>
        <w:t>____</w:t>
      </w:r>
      <w:r>
        <w:rPr>
          <w:color w:val="FFFFFF"/>
          <w:sz w:val="28"/>
          <w:szCs w:val="28"/>
        </w:rPr>
        <w:t>___________</w:t>
      </w:r>
      <w:r>
        <w:rPr>
          <w:color w:val="F2F2F2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spacing w:lineRule="auto" w:line="23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left="2977" w:hanging="2268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86055</wp:posOffset>
                </wp:positionV>
                <wp:extent cx="5047615" cy="0"/>
                <wp:effectExtent l="635" t="5080" r="0" b="5080"/>
                <wp:wrapNone/>
                <wp:docPr id="4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65pt" to="478.05pt,1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лице</w:t>
      </w:r>
      <w:r>
        <w:rPr>
          <w:color w:val="FFFFFF"/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 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номер и дата документа, удостоверяющего полномочия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лектронный почтовый адрес заявителя ________________________________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находящееся по адресу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ind w:left="3119" w:hanging="24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84400</wp:posOffset>
                </wp:positionH>
                <wp:positionV relativeFrom="paragraph">
                  <wp:posOffset>190500</wp:posOffset>
                </wp:positionV>
                <wp:extent cx="3879850" cy="0"/>
                <wp:effectExtent l="0" t="5080" r="0" b="5080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pt" to="477.45pt,15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393065</wp:posOffset>
                </wp:positionV>
                <wp:extent cx="6059805" cy="0"/>
                <wp:effectExtent l="0" t="5080" r="0" b="508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77.1pt,30.95pt" ID="Прямая соединительная линия 28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йствующего на основании</w:t>
      </w:r>
      <w:r>
        <w:rPr>
          <w:color w:val="FFFFFF"/>
          <w:sz w:val="28"/>
          <w:szCs w:val="28"/>
        </w:rPr>
        <w:t>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0540</wp:posOffset>
                </wp:positionH>
                <wp:positionV relativeFrom="paragraph">
                  <wp:posOffset>185420</wp:posOffset>
                </wp:positionV>
                <wp:extent cx="3017520" cy="0"/>
                <wp:effectExtent l="635" t="5080" r="0" b="5080"/>
                <wp:wrapNone/>
                <wp:docPr id="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477.75pt,14.6pt" ID="Прямая соединительная линия 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лектронный почтовый адрес заявителя </w:t>
      </w:r>
      <w:r>
        <w:rPr>
          <w:color w:val="FFFFFF"/>
          <w:sz w:val="28"/>
          <w:szCs w:val="28"/>
        </w:rPr>
        <w:t>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извещением о проведении аукциона № ___________________, 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, заявитель просит допустить к участию в аукционе на право заключения, сроком на 10 (десять) лет, договора аренды земельного участка, находящегося в государственной собственности Краснодарского края, площадью 1000 кв. м с кадастровым номером 23:15:0926000:504, адрес (описание местоположения)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77). Почтовый адрес ориентира:,.», предназначенного для размещения полезащитных и древесно-кустарниковых насаждений.</w:t>
      </w:r>
    </w:p>
    <w:p>
      <w:pPr>
        <w:pStyle w:val="Normal"/>
        <w:widowControl w:val="false"/>
        <w:autoSpaceDE w:val="false"/>
        <w:spacing w:lineRule="auto" w:line="230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</w:t>
      </w:r>
      <w:r>
        <w:rPr>
          <w:color w:val="FFFFFF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6097270" cy="0"/>
                <wp:effectExtent l="0" t="5080" r="0" b="5080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80.05pt,13.75pt" ID="Прямая соединительная линия 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54500</wp:posOffset>
                </wp:positionH>
                <wp:positionV relativeFrom="paragraph">
                  <wp:posOffset>193675</wp:posOffset>
                </wp:positionV>
                <wp:extent cx="1838960" cy="0"/>
                <wp:effectExtent l="0" t="5080" r="0" b="5080"/>
                <wp:wrapNone/>
                <wp:docPr id="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.25pt" to="479.75pt,15.25pt" ID="Прямая соединительная линия 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Юридический адрес и почтовый адрес заявителя: </w:t>
      </w:r>
      <w:r>
        <w:rPr>
          <w:color w:val="FFFFFF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184785</wp:posOffset>
                </wp:positionV>
                <wp:extent cx="6094730" cy="0"/>
                <wp:effectExtent l="0" t="5080" r="0" b="508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79.85pt,14.55pt" ID="Прямая соединительная линия 35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79650</wp:posOffset>
                </wp:positionH>
                <wp:positionV relativeFrom="paragraph">
                  <wp:posOffset>362585</wp:posOffset>
                </wp:positionV>
                <wp:extent cx="3825875" cy="0"/>
                <wp:effectExtent l="0" t="5080" r="0" b="5080"/>
                <wp:wrapNone/>
                <wp:docPr id="1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8.55pt" to="480.7pt,28.55pt" ID="Прямая соединительная линия 3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</w:t>
      </w:r>
      <w:r>
        <w:rPr>
          <w:color w:val="FFFFFF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lineRule="auto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080</wp:posOffset>
                </wp:positionH>
                <wp:positionV relativeFrom="paragraph">
                  <wp:posOffset>166370</wp:posOffset>
                </wp:positionV>
                <wp:extent cx="6094730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479.45pt,13.1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го полномочного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tabs>
          <w:tab w:val="clear" w:pos="709"/>
          <w:tab w:val="left" w:pos="54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.П. «___» _____________ г.                                                        час. ____ мин. 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21-09-14T11:12:00Z</cp:lastPrinted>
  <dcterms:modified xsi:type="dcterms:W3CDTF">2022-09-20T16:11:00Z</dcterms:modified>
  <cp:revision>345</cp:revision>
  <dc:subject/>
  <dc:title>ИЗВЕЩЕНИЕ</dc:title>
</cp:coreProperties>
</file>