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29.12.2023г.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>№ 2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администрации Пригородного сельского поселения Крымского района от  05.10.2020 № 134 Об утверждении муниципальной программы 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1-2023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bookmarkStart w:id="0" w:name="sub_4"/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bookmarkStart w:id="1" w:name="sub_4"/>
      <w:r>
        <w:rPr>
          <w:sz w:val="26"/>
          <w:szCs w:val="26"/>
        </w:rPr>
        <w:t xml:space="preserve">            </w:t>
      </w:r>
      <w:bookmarkEnd w:id="1"/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корректировкой перечня мероприятий,  намеченных к реализации в рамках муниципальной программы   «Развитие  «Социально-экономическое и территориальное развитие Пригородного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</w:t>
      </w:r>
      <w:r>
        <w:rPr>
          <w:color w:val="000000"/>
          <w:sz w:val="26"/>
          <w:szCs w:val="26"/>
        </w:rPr>
        <w:t>1. Внести изменения в постановление администрации Пригородного сельского поселения Крымского района от 05 октября 2020 года № 134  «Об утверждении  муниципальной  программы «Развитие  «</w:t>
      </w:r>
      <w:r>
        <w:rPr>
          <w:sz w:val="26"/>
          <w:szCs w:val="26"/>
        </w:rPr>
        <w:t>Социально-экономическое и территориальное развитие Пригородного сельского поселения Крымского района»  на 2021-2023 годы  (при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Установить, что в ходе реализации муниципальной программы                  «Социально-экономическое и территориальное развитие Пригородного сельского поселения Крымского района»  на  20</w:t>
      </w:r>
      <w:r>
        <w:rPr>
          <w:color w:val="000000"/>
          <w:sz w:val="26"/>
          <w:szCs w:val="26"/>
        </w:rPr>
        <w:t>21-2023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3.Главному специалисту администрации (Лазариди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4. Контроль за выполнением настоящего постановления  возложить на  заместителя главы  Пригородного  сельского поселения Крымского </w:t>
      </w:r>
      <w:r>
        <w:rPr>
          <w:color w:val="000000"/>
          <w:sz w:val="25"/>
          <w:szCs w:val="25"/>
        </w:rPr>
        <w:t>района</w:t>
      </w:r>
      <w:r>
        <w:rPr>
          <w:color w:val="000000"/>
          <w:sz w:val="26"/>
          <w:szCs w:val="26"/>
        </w:rPr>
        <w:t xml:space="preserve">  М.Т.Исакову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Постановление вступает в силу со дня его подписания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Пригородного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Крымского района                                             В.В.Лаз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>29.12.2023 г. №  2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21-2023 годы </w:t>
      </w:r>
      <w:r>
        <w:rPr/>
        <w:t>»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2021-2023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подпрограмма «Благоустройство и озеленение территории  Пригородного  сельского поселения Крымского района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) подпрограмма  Социально-экономическое развитие малых хуторов Пригородного сельского поселения Крымского района 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- «</w:t>
            </w:r>
            <w:r>
              <w:rPr>
                <w:sz w:val="24"/>
              </w:rPr>
              <w:t>Проведение мероприятий по  благоустройству территории Пригородн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-    реализация мероприятий по инициативным проек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саженцев, декоративных деревьев и кустарников  для 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 парков, скве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  реализация мероприятий по инициативным проект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 2023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2021 - 2023 годы – 30997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.ч. 26247,3 тыс. рублей,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 счет средств краевого бюджета 4750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0545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2226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8226,5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26159,2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7999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-     338,1тыс. руб. 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 9933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-     590,0 тыс. руб. 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8226,5 тыс.руб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264,0 тыс. рублей- инициативный проек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на поддержу местных инициатив по итогам краевого конкурса -4750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457,6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293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   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а социально-экономическое развитие малых хуторов Пригородного  сельского поселения Крымского района на 2021-2023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88,1тыс.руб., в том числе средства краевого бюджета 0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8,1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2021 - 2023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21 по 2023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2" w:name="sub_1052"/>
      <w:bookmarkEnd w:id="2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3" w:name="sub_1052"/>
      <w:bookmarkEnd w:id="3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,  благоустройство малых хуторов   Пригородного сельского поселения Крымского района» Подпрограмма направлена на улучшение качества жизненных условий дл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7683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.55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30997,9 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26247,3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4750,6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инициативным проект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 поддержу местных инициатив по итогам краевого конкур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97,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5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,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6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М.Т.Исакова</w:t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4-02-02T15:17:00Z</cp:lastPrinted>
  <dcterms:modified xsi:type="dcterms:W3CDTF">2024-02-28T08:50:00Z</dcterms:modified>
  <cp:revision>158</cp:revision>
  <dc:subject/>
  <dc:title>                                                                                 </dc:title>
</cp:coreProperties>
</file>