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33400" cy="6858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От 11.05.2022г. </w:t>
      </w:r>
      <w:r>
        <w:rPr>
          <w:color w:val="000000"/>
          <w:sz w:val="24"/>
          <w:szCs w:val="24"/>
        </w:rPr>
        <w:t xml:space="preserve">              </w:t>
        <w:tab/>
        <w:t xml:space="preserve">               </w:t>
      </w:r>
      <w:r>
        <w:rPr>
          <w:color w:val="000000"/>
          <w:sz w:val="24"/>
          <w:szCs w:val="24"/>
          <w:u w:val="single"/>
        </w:rPr>
        <w:t>№ 5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тор Новоукраинск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Пригородного сельского поселения Крымского района от 5 октября 2020 года № 129  «Об утверждении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культуры  Пригородн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 района на 2021- 2023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900"/>
        <w:jc w:val="both"/>
        <w:rPr>
          <w:sz w:val="25"/>
          <w:szCs w:val="25"/>
        </w:rPr>
      </w:pPr>
      <w:bookmarkStart w:id="0" w:name="sub_3"/>
      <w:bookmarkEnd w:id="0"/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 xml:space="preserve">В связи с корректировкой перечня мероприятий,  намеченных к реализации в рамках муниципальной программы   «Развитие культуры Пригородного  сельского поселения Крымского района»  на 2021-2023 годы, а так-же уточнением объемов средств необходимых для их осуществления, которые планируются привлечь из местных бюджетов,  руководствуясь постановлением администрации Пригородного сельского поселения Крымского района от 30 сентября 2014 года № 230 «Об утверждении порядка разработки, формирования, реализации и оценки эффективности реализации муниципальных программ Пригородного сельского поселения Крымского района»,  п о с т а н о в л я ю:   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  Утвердить   муниципальную  программу  «Развитие культуры Пригородного  сельского поселения Крымского района» на 2021-2023 годы  (прилагается):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1)   подпрограмма  «Культура  Пригородного сельского поселения Крымского района»  (приложение№1);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)  подпрограмма «Совершенствование деятельности муниципальных учреждений отрасли «Культура, искусство  и кинематография»   (приложение№2);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 xml:space="preserve">3) подпрограмма  «Кадровое обеспечение сферы культуры и искусства» муниципальной программы «Развитие культуры Пригородного сельского поселения Крымского района»   (приложение №3);  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 xml:space="preserve">4)   подпрограмма «Воссоздание (сохранение) объектов культурного наследия (памятников культуры и истории) на территории Пригородного сельского поселения    Крымского района    (приложение №4);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2.  Осуществлять финансирование расходов на реализацию муниципальной программы в 2021-2023годах в пределах средств выделяемых бюджетом на эти цели.  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3.Главному специалисту администрации Л.С.Полторацкая  обеспечить обнародование настоящего постановления, а также размещения на официальном сайте администрации Пригородного сельского  поселения   Крымского района в сети «Интернет».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4.</w:t>
      </w:r>
      <w:bookmarkStart w:id="1" w:name="sub_4"/>
      <w:r>
        <w:rPr>
          <w:color w:val="000000"/>
          <w:sz w:val="25"/>
          <w:szCs w:val="25"/>
        </w:rPr>
        <w:t xml:space="preserve"> Контроль за выполнением настоящего постановления  возложить на  заместителя главы  Пригородного  сельского поселения Крымского района  М.Т.Исаков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5.Постановление вступает в силу со дня его  подписания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2" w:name="sub_3"/>
      <w:bookmarkStart w:id="3" w:name="sub_3"/>
      <w:bookmarkEnd w:id="3"/>
      <w:bookmarkEnd w:id="1"/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лава  Пригородного  сельского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селения  Крымского района                                                         В.В.Лазар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20-01-22T15:53:00Z</cp:lastPrinted>
  <dcterms:modified xsi:type="dcterms:W3CDTF">2022-05-12T07:09:00Z</dcterms:modified>
  <cp:revision>67</cp:revision>
  <dc:subject/>
  <dc:title>                                                                                 </dc:title>
</cp:coreProperties>
</file>