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От 11.05.2022г. </w:t>
      </w:r>
      <w:r>
        <w:rPr>
          <w:color w:val="000000"/>
          <w:sz w:val="24"/>
          <w:szCs w:val="24"/>
        </w:rPr>
        <w:t xml:space="preserve">              </w:t>
        <w:tab/>
        <w:t xml:space="preserve">               </w:t>
      </w:r>
      <w:r>
        <w:rPr>
          <w:color w:val="000000"/>
          <w:sz w:val="24"/>
          <w:szCs w:val="24"/>
          <w:u w:val="single"/>
        </w:rPr>
        <w:t>№ 5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тор Новоукраинск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ригородного сельского поселения Крымского района от 5 октября 2020 года № 129  «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ы  Пригородн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 района на 2021- 2023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0" w:name="sub_3"/>
      <w:bookmarkEnd w:id="0"/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В связи с корректировкой перечня мероприятий,  намеченных к реализации в рамках муниципальной программы   «Развитие культуры Пригородного  сельского поселения Крымского района»  на 2021-2023 годы, а так-же уточнением объемов средств необходимых для их осуществления, которые планируются привлечь из местных бюджетов,  руководствуясь постановлением администрации Пригородного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программ Пригородного сельского поселения Крымского района»,  п о с т а н о в л я ю:   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  Внести изменения в   муниципальную  программу  «Развитие культуры Пригородного  сельского поселения Крымского района» на 2021-2023 годы  (прилагается):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)   подпрограмма  «Культура  Пригородного сельского поселения Крымского района» читать в новой редакции (приложение№1);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  Осуществлять финансирование расходов на реализацию муниципальной подпрограммы в 2021-2023годах в пределах средств выделяемых бюджетом на эти цели.  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3.Главному специалисту администрации Л.С.Полторацкая  обеспечить обнародование настоящего постановления, а также размещения на официальном сайте администрации Пригородного сельского  поселения   Крым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4.</w:t>
      </w:r>
      <w:bookmarkStart w:id="1" w:name="sub_4"/>
      <w:r>
        <w:rPr>
          <w:color w:val="000000"/>
          <w:sz w:val="25"/>
          <w:szCs w:val="25"/>
        </w:rPr>
        <w:t xml:space="preserve"> Контроль за выполнением настоящего постановления  возложить на  заместителя главы  Пригородного  сельского поселения Крымского района  М.Т.Исаков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Постановление вступает в силу со дня его  подписания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2" w:name="sub_3"/>
      <w:bookmarkStart w:id="3" w:name="sub_3"/>
      <w:bookmarkEnd w:id="3"/>
      <w:bookmarkEnd w:id="1"/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 Пригородного  сельского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селения  Крымского района                                                         В.В.Лазар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2-05-16T10:35:00Z</cp:lastPrinted>
  <dcterms:modified xsi:type="dcterms:W3CDTF">2022-05-16T07:35:00Z</dcterms:modified>
  <cp:revision>68</cp:revision>
  <dc:subject/>
  <dc:title>                                                                                 </dc:title>
</cp:coreProperties>
</file>